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85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and Express BBS's.  PF�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ppled but expires about a month after each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 that does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s to all the PFED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xing bugs.  To correctly update PFED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resides - Example: UPDATE D:\P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used in 25, 43 (EGA) &amp; 50 (VGA) line mode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 DIR keys &lt;2&gt;, &lt;4&gt;, and &lt;5&gt; will swi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TIMESDL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FED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LIS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SOR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only UPLOAD areas to sort, add the switch UP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/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file directory menu there are two key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f assistance in adding areas and files from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- Will read the master FILES.BB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D-ROM and add each area to the conf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s &amp; descriptions from the FILES.BB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.  All you have to do is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or master FILES.BBS, usually found in th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ot dir.  If found it will prompt where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R description files it will create. 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 is added the config for each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option to edit it, add it, not ad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all areas without prompts.  If the data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 correct then the import probally won't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doesn't support the FILES.BBS format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- For highlighted area you can read a sing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the files and descriptions for that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MASTER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ESCRIPTION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S.BBS your trying to impor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you can send it to me and I'll try to add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&gt; from the main conference or directory menus will 1)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, print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found in.  Select dupe to delet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 keys: &lt;D&gt;=Tag all dupes from a specific dir.  &lt;T&gt;=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all tagged dupes.  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Processing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fully supports virus scanning of local uploa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MLAB upload processor.  1 of 5 virus scann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ven a combination of the 5!.  Can scan all files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ables, supports heuristic scans, and can use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extracts file to.  Use PSETUP.EXE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OOMLA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F-PROT v2.14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) Use Multiple Scanners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problem with memory try #2-New SCAN, #3-Thunder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#4-Dr. Solomon's as they workly nicely in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-F-Prot is a tight fit and #1-Old Scan probally won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n DOS and Archiv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scan files in both DOS and archive viewers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scanner setup.  Define the virus scann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External Programs' section of PSETUP.  Use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Virus Descriptions (ALT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has a key (ALT+V) for virus collector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ill get the virus name for the descripti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.  Default method is to display only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 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OOMLAB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Add areas &amp; import files using master FILES.BBS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Import files using FILES.BBS for highlighted area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s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Update all missing files's status as 'OFF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pert file mo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file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BBS Ad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Add highlighted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