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LAKOTA Version 1.1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by Mike Woltz,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purpose of this file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QWK BBS identification name&gt;.LMR (last message read 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KOTA creates and includes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 you to Mike Hudson, Steve Newman and Tom Leh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ticipation in the beta-testing of LAKOTA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tages.  There are quite a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d in the development of LAKOTA but these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bove and beyond the call of dut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