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itGraph Ver.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hn P. Green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00 East County Lin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kewood, NJ 0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aptain Hooks BBS! / (908)905-90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Fnet: A0908000 ** Fido: 1:107/4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itGraph Is a bar graph display generator that reads your Spitfir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.log file and builds display files from calls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per hour, Number per baud, Number at peak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ad all nodes and compile this graph on a total of you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y. SpitGraph will build ANSI &amp; ASCII display files by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itGraph will support up to 9999 calls placed at a single Peak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99 calls at a single Baud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is very easy, Just place SPITGRPH.EXE &amp; SPITGRPH.CFG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SPITGRPH.CFG to meet your systems paths, name, an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. Example Listed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ITGRP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PTAIN HOOKS BBS!          1:  Place name of BBS up to 23 characters long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:\SF\WORK\CALLERS.LOG      2:  Place complete path to callers log fil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                          3:  Place total number of nodes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:\SF\DISPLAY\WELCOME4.BBS  4:  Place complete path of output ascii &amp; nam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:\SF\DISPLAY\WELCOME4.CLR  5:  Place complete path of output ansi &amp; n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00                        6:Thru 9: Place Desired baud rates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00                          in your displays. Can be placed in an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00                          you wish. NOTE: only line 6, 7 And 8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00                         this Unregistered Evaluation Cop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              10: Color of HEADER, Any # 1 thru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             11: Color of BORDER, Any # 1 thru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                   12: Color of BARS, Any # 1 thru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              13: Color of HOURS, Any # 1 thru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             14: Color of BBSNAME, Any # 1 thru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                   15: Color of TEXT, Any # 1 thur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                 16: Color of BAUD, Any # 1 thur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            17: Color of NUMBERS, Any # 1 thru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WHITE       All Colors that are selectable for .CFG lines 10 thru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= BOLD WHIT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=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BOL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BOL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BOL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= BOL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= BOLD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= BOLD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SPIT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Graph can be run by command line or as an event in a batch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and line mode would simply be (eg)..SPITGRP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rive and directory where both the .EXE &amp; .CFG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vent the below is a sample nightly batch routin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o your SPITFIRE SF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SPITG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G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the method I use on my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The use of APPENDIT.COM by "Mike Woltz &amp; Buffalo Creek Softwar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y to continue the history of the callers.log without it's size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large in the SF\WORK directory. This is optional and may be ra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F\WORK or as you have configured in the SPITGRP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SPITG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T C:\SF\WORK\CALLERS.LOG C:\SF\SPITGRPH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C:\SF\WORK\CALLERS.LOG ERASE C:\SF\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G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will enable use of line 1 and place your BBS name in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ill also remove display of statement "EVALUATION COPY" and enabl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baud rate configuations in the 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only $12.00 for this version, future versions may hav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to output display and filters such as error correction may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o displa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/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SpitGraph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pitGraph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rchantability and of fitness for any purpose.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iability 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use of SpitGrap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pitGraph is a `shareware' program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do not give it away altered or as part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package, etc. If you find this program usefu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sing SpitGraph and continue to use SpitGraph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trial period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ohn P. Greenlow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ou are encouraged" to pass a copy of SpitGraph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 for evaluation.  Please encourage them to register thei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find that they can use it. 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latest version of the Spit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