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BB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 ( ) 360k 5 1/4  ( ) 720k 3 1/2  ( )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&amp; Key File On Disk  : ________   @ $75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anual (US &amp; Canada): ________   @ $10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anual (Overseas)   : ________   @ $17.5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e Residents add 6% Sales Tax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MasterCard  ( ) Visa  ( ) Diners Club  ( ) Carte Blanche  ( )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Orders   : 207-941-9388  (24 hrs a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7-941-0805  (Choose $ at the Main Menu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BB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provide the following information if you  wish to b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blic list  of  registered TriBBS  boards.   If  you orde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iBBS via credit card you  should either mai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 TriSoft at  366 14th St.  Bangor, ME  04401 or  post it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ssage on The Lobster Buoy 207-941-08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State__________Zip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 Number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_______________________Maximum Baud Rate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have to alter the default initialization string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, your initialization string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FOR REGISTERING TRI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