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not much to say about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#418 prompt line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!\vio\cont418.ppe and you will see the ppe when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 WA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Configurable and also the delay between the 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Look at the CONT418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move the Prompt down the scree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's are needed for your Setup. Look at the cont418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