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date from version 1.00 to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0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place all .PPE's with the ones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Steps #2 &amp; #3 below are optional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dify your TKLPACK.CFG file is you wish to purg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have files in their database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and only need to be don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w feature of TKLPACK.PPE - See TKL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using the new option with TKL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wish to use the REPORT.PPE,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t from DOS or add an entry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t from within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