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Key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 is distributed as freeware.  It can be us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iBBS systems and by unregistered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ir 30 day evaluation period.  All other us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 is a fairly simple door that lets registered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ir security level by simply uploading their TRIBBS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to install TriKey is to create a directo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.  Let assume that a directory of C:\DOORS\TRI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directory would be created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DOORS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py the TriKey door program into this new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RIKEY.EXE C:\DOORS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for the node must now be created in the 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ollowing is the format used by the 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        &lt;-Tells TriKey to use the TRIBBS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     &lt;-Tells TriKey where to look for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        &lt;-The nam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&lt;-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                    &lt;-The locked baud rate.  Thi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0 if the serial port isn'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     &lt;-This is the location of node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     &lt;-This is the location of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     &lt;-This is the security level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if he upload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             &lt;-This is the amount of tim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's remaining time if he upload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he name for node 1's confi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EY1.CFG, the name for node 2's config file must be TKEY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TKEY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onfiguration file has been created, you must creat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in the node's main directory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atch file called TRIKE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ORK\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 TKEY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how the second line of the above batch fi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 by calling TRIKEY and specifying the name of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s TRIKEY's only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riKey requires that TTPROT.EXE b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PATH.  This is necessary in order for TriKey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support for TriKey by calling The Lobster Buoy at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