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t - a .ZIPfile Comment Processor               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Copyright 1990, Michael C. Lo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t is a utility which allows you proces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n a manner which is particularly usefu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 I wrote this program to replace a somewha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n my BBS, involving removing/replacing .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stamping, which was being performed by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ReComment allows me to perform all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 step, while also allowing me to log .ZIP comm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viewing.  With more and more sysops adding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s on their systems, it's interesting to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s uploaded to your system 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t allows you to perform the following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 a comment from a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comment to a .ZIP with no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bstitute a new comment for an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comments to a logfile,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he .ZIP timestamp to that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move existing comment.  This option override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.ZIP file timestamp to that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existing comments to a text file, LOGFILE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an existing file, or a new fil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COMM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(add) a comment contained in COMMEN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ZIP.  If there is no existing comment in the 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ent is added.  If there IS an existing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placed.  COMMENTFILE may be created with any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editor.  Note: if the replacement com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old comment, it will not be replaced 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wildcards on the command line for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may be used in any order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-l is used, the log file name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-s is used, the comment file name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irst argument which does not begin with a '-'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.ZIP filename, along with everything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peration defaults to that of a simpl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ing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ove existing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 not log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intain the .ZIP fil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 RE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fer, you can specify a default set of option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RECOM.  Set RECOM equal to the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, exactly as you would use them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restriction: you may not specify .ZIP files in the R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Note: if you elect to use the RECOM variable,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ame options on the command line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override the vari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ReComment does NOT process comment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vidual files within the .ZIP: it only works wit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end of the .ZIP.  Also, ReComment does no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support self-extracting .ZIP files. 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t allows a certain flexibility in its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ptions in various combin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*.zip                   Removes comment, maintain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*.zip                Removes comment, set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tamp to most rec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n -o *.zip             Changes .ZIP timestamp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l logfile *.zip        Remove comment, log it to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s cfile *.zip          Replac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l logfile -s cfile *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ace comment, log ol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n -l logfile *.zip     Log existing comment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t can be used on a BBS in several ways.  On m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Board 14.2), with ProDoor 3.1, I made an ent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TEST.BAT file, to automatically process .ZIP files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ploaded.  Such an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 replace comments in uploads; RECOM is from RECOM10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ath recom %0 &gt;&gt;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-s c:\pcb\icslabel -l c:\pcb\cmntfile %2\*.zip &gt;&gt;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, and possibly more useful method,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entry in your EVENT.SYS file, to process you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a daily basis.  This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-s c:\pcb\icslabel -l c:\pcb\cmntfile c:\upload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this software is available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S Round Table - State College, PA  (814) 231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etic Bottle - State College, PA  (814) 231-1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reached (Mike Loewen) on either of these sys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suggestions, etc..  I can also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RIME (RelayNet International Message Ex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thanks to Bill Mertens, sysop of the Magnetic Bott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software and his many helpful suggestions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Maczaczyj, sysop of the Random Access BBS (814-371-588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 help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this program to be useful, any contribu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be welcome, in order to support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is, and other software.  Contribu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C. Loe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4, 461 Plum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fonte, PA  16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trive to develop a quality product, and I believ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fully functional as stated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not possible to test the softwar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and there may be something lurking deep dow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urface unexpectedly.  Should you discover a defec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lease contact me on the ICS Round Table,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rrect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(03/25/90) - 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(04/27/90) - bug fix.  Changed the manner in whic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g files are searched for CTRL-Z characters: comm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TRL-Zs were sneaking through.  Also found a logic f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cause ReComment to ignore a request for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.ZIP files with no commen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makes no warranties,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r performance of this program.  Your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itutes your release of the author from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 for any indirect or consequential damages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 or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f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 RECOM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the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s many copies of the program and documenta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ive such copies to any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e the software and documentation via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may be charged for this software, beyond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.  Also, the software may NOT be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ftware package for sale, unless specific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btained in writing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 of the program constitutes your accep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stated above.  No copy of the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or given away without this document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t - a .ZIPfile Comment Processor               4/27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5 - Copyright 1990, Michael C. Loew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