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turnjoin v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obias Gerdin (aka jupiter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![  d i s c l a i m e r  ]!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ability for any damage caused by saturn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join is freeware -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![  i n t r o d u c t i o n  ]!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njoin is a DayDream door which is supposed to replace th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internal version. It doesn't display any textfile, instead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erence data and displays the conferences that the user has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n selects which conference he/she wants to join using the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number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![  i n s t a l l a t i o n  ]!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something like these lines to your daydream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MMAND..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TYPE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SECURITY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EXECUTE.. /home/bbs/doors/saturnjoi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NFS1... 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NFS2... 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m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![  c o n f i g u r a t i o n  ]!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figuration needed.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![  c o n t a c t   m e  ]!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bugs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upiter8@mbox300.swip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'jUPITER8' at Eu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