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Intro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tell users of The Last Days BBS what thei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IE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IE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file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EINTR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oard Setup | Conferences  (It's choice M on PCB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internet email conference. In my case it's conference #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#5)     :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ference           : Y            Req. Security if Public 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Join if Private :              Auto-Register Flags     : 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 Blocks   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MSGS File       : ..\INETM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User's Menu     : ..\MENU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Sysop's Menu    : ..\GEN\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NEWS File       : ..\GEN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Conf INTRO File : ..\PPE\IEINTRO\INTRO  &lt;---- Change thi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Attachments    : ..\ATTACH\                  name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change the Name/Loc of Conf INTRO Fi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intro" This file can be in the same directory as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NTRO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do in is load PCBEDIT or DOS's EDIT and edi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oint to the location where you unzipped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to look like this (according to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IEINTRO\IEINTR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 file is is an ! (exclamiation point) and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IEINTRO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left to do is edit the IEINTRO.CFG file if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If you did, then place your registration code on line 3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your first and last name on line 1, and your BBS nam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exact spelling and puncuation as you gave 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pe. Line 4 contains your domain name. This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the user@domain style of internet addres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domain or a sub domain, please contact the me and I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p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IEINTRO.CFG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bbs.net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time a user Join's Your Internet Conference, they will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@schibbs.net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PE. Registration removes the nasty 20 secon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linking shareware delay message and make's me work harder o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pes and writing new PPEs. Please read the REGISTER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for information on how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