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/|______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_______       \\ 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 |        |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|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|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_______| ______  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imations for RA    |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:   REPLACEMENT�FOR�THE LANGUAGE TEXT NO: 69 &amp;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�2 INSTALL:  0: COPY�THE�ANIMATIONS�IN�YOUR�TXT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START�RA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 GOTO�MENU  Manag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: SELECT�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: GOTO LaNGUAGE�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: GOTO�LINE�69 AND�TYPE: #!syscha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^P^K!syschat|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: GOTO�LINE�71 AND�TYPE: #!sysen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^P^K!sysend|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: READY..�PUHH�HARD�WORK     &lt;sm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�2 REGISTER:  THIS�VERSION�IS�PUBLIC�DOMAIN. IF�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�SHAREWARE�VERSION OR�ANY�OTHER�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�ANSI-PIXs OR�THE�CRACKED�VERSION�OF�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IMATION CALL�THE�ECTO�TRAKKS (+49-9504-67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�NOTE�FOR�ALL�COMMERCIAL�GUYS:�YOU�AREN'T�ALLOWED�TO�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HIS�MEANS�BY�CD-ROM, DiSC or�STREAMER)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�OF�THIS�ARCHIVE�WITHOUT�ANY�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Di. BUT IF�YOU�DO�SO, YOU�HAVE�TO�PAY�1000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RY�MONTH�TO�ALL SDI-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signed: m�g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 are diff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demo-cra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S�D�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