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/- Contact TMS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Requests: tms@netrom.com -/- IRC: #TMS on any Efnet server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Prez: cassidy@netrom.com -/- WWW: tms.netrom.com/~tms     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[  ReNeGaDe CHaT M0DS  ]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 Sonic Boom  ]   Released It    [ 1/9/97 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!] RG  Mod      [ ] INI Mod      [ ] ASCII       [ ] HTML/CGI/WWW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e *.ans to renegade's misc directory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 to Renegade's String editor and change the Chat Begin string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%DFchatinit.ans% and change the chat end String to %DFchatend.ans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o install the Chat Menu, move chat.mnu to renegade's menu directory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n option to the main menu that will take your users into the menu.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y: 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! KiCKiN iT iN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