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FrontEnd For YAAT By PWA v1.0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By BARNEY HATER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FE4AT.PPE is a front-end for PWA's ALLTOP.PPE.  This front e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f s/he wants to view the bbs stats.  If s/he answers YES,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hem for what bulletens they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Unzip to a dir. &lt;Preferably \PCB\PPE\tfrfe4a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the TFRFE4A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TFRFE4AT.CFG you have four (4) entr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YES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NO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Location Of The Bulletins That ALLTOP.PPE Creates &lt;INCLUDE THE '\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QUIT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PCB\PPE\YAAT\BL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Thanks to PWA for *ANOTHER* great PPE.  Your PPEs are the best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It is reccomended you put ALLTOP.PPE in your logon script, the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after, for most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9-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OfBugs! EMail Me At CYRAX@ZIP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