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     ____________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   |            |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|   |   |   |            |   |    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   |___|   |  |\    /|  |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|  | |  | |  |   |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|  | |  | |  |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       |__| |__| |__|   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!.. the mod squad ..!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: If your computer should suddenly explode afte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ion of mine, I'm not responsible.  I didn't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n to your hea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���������x����������x���������x������������x���������x�����������x������������x� .x[MZ-MSET.ZiP]x.  -                                                         �x���������x����������x���������x������������x���������x�����������x�������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>Mod Type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[ ]  Renegad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[ ]  Eternit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[x]  Artwor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--- � � -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 it doe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s is a template for a menu set.  Separate them and add your 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If you want to colorize it, manipulate it, whatever, be my gues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don't take the mZ! off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oughts/Questions/Mailbombs?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e-mail me at MOZNRATH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reetz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assidy, Rom Man, and all the tMs f00z.  It's been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