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 xml:space="preserve">۰���������۲����������۲�������۲���� </w:t>
      </w:r>
      <w:r>
        <w:rPr/>
        <w:t>TM (C)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ART UART UART ������</w:t>
      </w:r>
      <w:r>
        <w:rPr/>
        <w:t>۰�������۰�۲������۰�۲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T UART UART ������</w:t>
      </w:r>
      <w:r>
        <w:rPr/>
        <w:t xml:space="preserve">۲������������۲�������۲������۲����� </w:t>
      </w:r>
      <w:r>
        <w:rPr/>
        <w:t>UART UART UAR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UART UART ������</w:t>
      </w:r>
      <w:r>
        <w:rPr/>
        <w:t xml:space="preserve">۲���������۰��۲�����۰۲�����۲����� </w:t>
      </w:r>
      <w:r>
        <w:rPr/>
        <w:t>UART UART UART 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UART UART �����</w:t>
      </w:r>
      <w:r>
        <w:rPr/>
        <w:t xml:space="preserve">۲�����������۰�۲������۰������۲������ </w:t>
      </w:r>
      <w:r>
        <w:rPr/>
        <w:t>ART UART UART 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UART UART ����</w:t>
      </w:r>
      <w:r>
        <w:rPr/>
        <w:t xml:space="preserve">۲�������������۰�������������������������� </w:t>
      </w:r>
      <w:r>
        <w:rPr/>
        <w:t>T UART UA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ART UART ���</w:t>
      </w:r>
      <w:r>
        <w:rPr/>
        <w:t xml:space="preserve">۲��������������۲���������������������������� </w:t>
      </w:r>
      <w:r>
        <w:rPr/>
        <w:t>UART UA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۲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 </w:t>
      </w:r>
      <w:r>
        <w:rPr/>
        <w:t>NOMAD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ULTIMATE ASSOCIATION OF RECKLESS TALE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PE V1.oo - PROGRAMMED BY: NOMAD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CBOARD PPE USED TO EXECUTE OR BETA TE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N YOUR SYSTEM WITHOUT HAVING TO EDIT THE CMD.L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KNOW WHAT I AM TALKING AB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: NOMAD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