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PE     LOGOFF Game Handler   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Version 1.1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 WILD PPE Produ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Copyright (1995) SYSTEMA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Written By : Thomas Christop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roduc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PE is meant to be a replacement for the (G)oodbye logo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installed, in manages the users logoff by directing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ff game if they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PE is 100% configurable and install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directory in which to place this PPE, ie: D:\PCB\PPE\LOGOF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zip the WLOF_110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ease package contains some a LOGOFF.CFG files for you 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after.  It is very important that you use the fil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s outlined here, otherwise you're going to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 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 Select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Select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)  EDIT this file -&gt; "Name/Loc of Default CMD.LST File 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)   ADD the following lin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G                0        0        0 E:\PCB\PPE\LOGOFF\LOGOF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IZING THE ULTIMATE FILE ORGANIZATION PPE � 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modifications that can be done to customize this P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 your BBS's style are done in the LOGOFF.CFG file.  Each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y described in the sample LOGOFF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or some reason, a LOGOFF.CFG file is not in the ZIP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E, install it WITHOUT a LOGOFF.CFG file, and the PPE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reate one the first time it's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need to register this one!  It's FREEWARE!  If you do use it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a note via internet E-MAIL to the address listed below, a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interested in hearing where it's being used and how fa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osing Comments � 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, I can be reached via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ress or, if you'd like to see this, and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 on my support BBS, feel free to call anytime. 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shareware releases can be found on this system, for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 : thomasc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al Experience BBS : 403-460-8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W I L D   P P E   P R O D U C T I O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Distribution Si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# # #  The latest version can always be downloaded by calling  # #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Home of WILD PPE PRODUC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igital Experience, St. Albert, AB, 403-460-836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Terminal Access, Edmonton, AB, 403-475-944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sty-n-Edie's BBS, Youngstown, OH, 216-726-2620, telnet://rn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Software Creations, 508-368-7036, telnet://bbs.swcbbs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alt Air, Murray, Utah, 801-261-8976, telnet://bbs.pcboard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F YOU HAVE ACCESS TO THE WWW, THEN DOWNLOAD THE LATE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LEASES FROM THE UNIVERSITY OF WASHINGTON ARCHIVE AT THE ADD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LISTED BELOW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http://wuarchive.wustl.edu/pub/MSDOS_UPLOADS/bbs/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 . S .    � 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problems installing any of our PPE'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leave e-mail to thomasc@freenet.edmonton.ab.ca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your problem, and I'll get right back to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for improvements on the nex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you may also e-mail me, and if it's a valid idea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the next release of that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idea for a PPE, that we have not thought of, 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working on, and your idea for a new PPE is u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FREE REGISTERED Copy of the software mailed to you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with its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