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The ULTIMATE NEWS P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2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Copyright (1995) SYSTEMA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 for taking the time to try out the ULTIMATE NEWS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.  I'm sure that you'll find this program organiz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file into a form that's easy to manage, and fun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ip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also 100% RIP compliant!  If you're utiliz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on your BBS, then this program will automatical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existing RIP (Remote Image Protocol) graphic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enough of the introduction, on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on your harddrive to run this PPE. 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, we'll call it : D:\PCB\PPE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contents of the zip file into this directory. 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harddrive.  Next you'll be instructed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your system to recognize and us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Edit the MAIN CONFERENCE of your BBS using the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comes with your PCBOARD Bulletin Bo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Edit the "Name/Loc of NEWS File       : D:\PCB\NEWS\MAIN"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F2 key.  Delete your old NEWS file, or renam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it to construct your new NEWSx files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 below).  Create a new NEWS file contain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D:\PCB\PPE\NEWS\NEW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ould now be the ONLY line in this file! 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all the NEWS.PPE, and it will then tak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handling. Save the file, then while still position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press F3, and repeat the process. 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ANSI and ASCII callers will both utilize the 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you're installing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S ON CONFIGURATION � 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the NEW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wo numbers.  The first is the FIR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s item and the second is the LAST number of the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news item, both numbers will of course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.  The following is a more detailed descrip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and how they intereact with the Ultimate NEW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&lt;-------- This is the FIRST news item number that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&lt;--�         ie: NEW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----- This is the LAST news item number that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e: NEW8  (This would be assuming you also hav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NEWS2,NEWS3,NEWS4,NEWS5,NEWS6,NEWS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se NEWS files are individual news items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dividually, one after another. 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isplayed to the user will be the LAST NEWS ENT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above (NEWS8).  That way, you can keep adding new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creating a new NEWS file.  Again in this example, your nex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ould be NEW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then, after creating NEWS9, change the LAST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o a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and final step is to create your NEWS files. 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NEWS1 file for your initial idea of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ING THE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FIRST line is the DATE of the news item that you'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resent the date in any format you'd like, ie: MM/DD/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Y/MM/DD So long as you do not exceed 8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second line is the TITLE of the news item, and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characters in length.  PCB color codes may be inser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unt towards the total length of the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ext 15 lines are comprised of the body of the news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creating.  The news item lines may be up to 7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e.  NO WIDER! PCB color codes may be inserted and do no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ards the total length 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 NOT to use any color codes with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item, the Ultimate NEWS PPE will colorize the tex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LIGHT and DARK CYAN, just to perk up the news i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have the time to apply color to the news it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last line MUST contain the word END in upper cas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o the PPE that it has reached the end of the news 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As you add NEWS files, you will create them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number.  For example, if you have ONE new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ant to add another, the next file will be named NEW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ime goes by, you'll probably want to get rid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 items.  Simply change the NEWS.DAT to reflect this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you have 85 new items ranging from 1 to 8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to eliminate the first 25.  Edit the NEWS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ange the first line from a 1 to 26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news items NEWS1 through NEWS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IT WORKS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mmands that are available are explained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decide to register, you'll be assuring yourself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writing more PPE's, and update my existing collection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ew revisions!  Sending in your registration fee of $5.00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registration key that will remove the 8 second delay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easy.  Simply mail in the registration fee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, or $4.00 U.S. Funds to the following addres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a copy of the REGISTER.DOC file enclo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or ensure that you've written down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iece of paper when sending in your cheque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IMPORTA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hat will be sent to you is calculated on the SYSOP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NAME.  Exact spelling is crucial.  Make sure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and lower case in your name and BBS name. 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bbs name in the key file EXACTLY as you write it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ollow ALL instructions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this PPE useful, and worthy of registra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of work have gone into programming this so it operate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out slowing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try this software, and if you do use it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$5.00 registration fee.  Your support of Shareware author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quality programs such as this continue to find their w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Experience BBS : 403-460-8368 (Opening OCT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REGISTER.DOC form enclosed in this ZIP file, and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. Albert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Home of WILD PPE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igital Experience, St. Albert, AB, 403-460-836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erminal Access, Edmonton, AB, 403-475-944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sty-n-Edie's BBS, Youngstown, OH, 216-726-2620, telnet://rn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oftware Creations, 508-368-7036, telnet://bbs.swcbb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199.67.41.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