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llo......... Shit Again a new smashing X-Ess Ppe ;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......... and....... one more fuckin' doc to rite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i well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ly simple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Somewhere In Your logon Scrip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:\&lt;PPE^PATH&gt;\XESSLINES.PPE     [simple no 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i... thas a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h yep .. another th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named 'BAD.LST' is the file where you can place the unwanted macro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@HANGUP@, @WAIT@ etc... ;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eby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