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tatistics mod for iniquity 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. this is your basic statistics mod for iniquity in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che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s in your hands.. it is your problem if this fucks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nt over the keybo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opy the menu files to your iniquity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- Edit the main menu and change the option y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file lk-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scent members (particularily DarkEmperor for letting me in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oods on electronet (ShadowHawk, Hendrix, Lys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ool fORCE guys who can draw fo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sis for pluggin electronet into the pack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azar and Pyx for being the only ones to draw me art f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sking/begging for it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ps here... : Kuru,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knight@bah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ard carrying forcenet or electr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