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pah of xPRESS mOddING presents xVIPLIST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xVIPLIST, you can now add your friends alias's into a fil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causing a chain reaction and making them have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version is the early verion and must not be spread too much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version with much more flexibility is due very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|-------- ---------------   ------------ ---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- Sends EMail to the sysop telling him that a newuser has appl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cess everytime someone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Set a security level to those found in the file "XVIP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Notify the user that their access has been automatically boos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being in the xvi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It will log in the main pcb log file a line with the users alia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enever a newuser loggs on wether they are vi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It will mail the SYSOP a message when a newuser log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mail will be waiting for you until your nex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stallation is very easy and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 will take it that most sysop's who manage to setup their pc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now where their newuser file(s) are. Just add this straigh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user infomation thingie. I had a disclaimer before i pla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fore it on my board Mur Systems, 61-3-9844-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make sure that it is only run onc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S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ppe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-- Trippah@midian.apana.org.au -- i scan through madness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t outs to Av, fRC, mUR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tRIP.xPS.SENiOR]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