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automessage replaceme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iNfO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well seeing as i've now switched to iniq, you'll be se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quity mods (especially with the release of a26).  aw well, enuff b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utomessage replac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 diSCLAiMER!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f you are lucky enough to have this screw up your lif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me, but ya can't do anything about i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fiLES LiSt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DIZ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LEASE.DOC   -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TOP.ANS   - ansi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BOT.ANS   - ansi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iNStALLAtiON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� iniquity a25 or a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m into d:\iniq\text directory, replacing the default i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ssage ansi's. 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kONtACtiNG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on organised kaos (+612-9876-1536), or prefer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. absence of mortality (+612-9908-3982).  i would lov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, ideas or problems setting it 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 pARASiTe (fORCE/xPRESS/diMiSE) -/\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