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Message Conference Changer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esigned to change the message conferenc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nd show a header ansi file to the user.. it uses the sa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s the lk-mconf.zip mod that I released earlier (I think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nths) so this can be seemlessly added over the old one.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at a welcome ansi or rules screen can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arts posting in netmail conferences and so fo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esigned to utilise the command structures of iniqu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the time of development this was not harmful howeve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may cause system damage, the developer is not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ove the menus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Move the ansi files to your ans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menu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 and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sander, baltazar, dOpe members, (the 5th..) members an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except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