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logfile viewer v2.0 by aLiBABBA/x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to doors directory and read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LOGVIEW.CFG in the doors directory, and as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VIEW.EXE &lt;NODE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Quit the viewer press 'Q' or 'N'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y configur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