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BEGIN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###:#####:::###:######::###::::###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### :  ###::### :  ### ::###::###  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### :::### :### ###### :::  ###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### :::### :### :  ### ::### ###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### #####  :### :::### :###  :###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   :     :::   ::::   ::   :::   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DIS658::(65816/65C02/6502):Disassembler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For:PC:COMPATIBLES,:NO:EMS/XMS:NEEDED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5816/65C02/6502 Dis-assembler       �  v1.10  �  (C) Dax 19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is-assembler for the PC, which allows you to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de for 65816/65C02 or 6502 processors, and most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dicated to that, and so have a very gener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s are however aimed firmly at the S.N.E.S.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getting really pissed off with the lack of decent and yet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ap disassemblers for this processor family on the PC, most of them 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mercial products which cost 100's of pounds, and I and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were simply not prepared/able to pay those sort of sums,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would basically use in their leisur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I decided to write my own disassembler, and you now have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ion, or else you would not be reading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s are very general, but they seem to cove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hat I use, if you have any suggestions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, contact details ar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decide to add modify functions, so that you could modify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ecause I do a lot of altering of my code like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having to re-assemble for the slightest change, and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is, it makes it really easy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this you must give a filename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g. 'DIS658 filename.ext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assemble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reen is split into 3 mai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 at the top and on the right, shows the jump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for whichever memory mode(20/21)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 at the top and on the left, shows the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header, registers and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 at the bottom is the main disassembl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 &amp;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are based in rough pairs, due to thei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quite an easy way of memorising them. I must apolog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keyboard layout, but it just grew as the program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The basic disassemble memory command, but with a few flav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s memory as hex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'             Disassembles from the current point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chun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 8000'        Disassembles starting at address $8000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chun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 8000 9000'   Disassembles the data from addr $8000 un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ing the data at addr $9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The basic disassemble memory command, shows memory as ASCII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'             Disassembles from the current point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chun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 8000'        Disassembles starting at address $8000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chun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 8000 9000'   Disassembles the data from addr $8000 un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ing the data at addr $9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The basic disassemble c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'             Disassembles from the current point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chun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 8000'        Disassembles starting at address $8000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chunk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D 8000 9000'   Disassembles the data from addr $8000 unt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ing the data at addr $9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Import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import a binary image into any addres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you are 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 8000'        prompts for filename then imports the fi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tion $8000 onwards, overwriting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in that position, and if needs be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-file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ORTS ALL OF THE FILE TO BE IM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Writ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output an area of memory from the currently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N 8000 1000'   prompts for a filename, then writes $10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ing at addr $8000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Set Addres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you to set the SNES addressing mode, an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so you can view code/data in both modes,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'             Prompts you for the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 20'          Changes to mode 20 ($8000-$FF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W 21'          Changes to mode 21 ($0000-$FF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Enter regist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R'             prompts the user for X&amp;Y and A regist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Cycle Regis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cycle the Register size settings onto the next comb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display the last segment of code. This allows you to vie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tion of code with different register sizes, so you can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the proper mode. Nice for looking at code, or figu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the assembler screwe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can view the code, with all the A,XY siz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'             Cycles onto the next regist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View Cartrid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splays all the header information, and also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input file. This allows you to see the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value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. The Information Block is the one used on the S.N.E.S.,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for another machine, allow for the fact that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'             Displays head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View Vector Jump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plays the 65816/65C02/6502 Vector table, which tel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 where to jump, when whichever interrupt is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both the 8-Bit settings and the 16 bit setting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02/65C02 only the 8-bit setting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B. The vector block is common to all the processor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mily, so can be used on 6502/65C02/658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V'             Displays jump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Open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 an output file, to which all memory and code dum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written automatically, so you can keep a record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done, or seen. Appends if the file already exist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'             prompts for filename, then open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Clos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I'             closes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lter hex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alter the bytes at a certain loca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 8000 00'     Alters the byte at addr $8000 to be $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 8000 00 00 00 00 00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bove, but also the follow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Alter ASCII by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insert/change text at a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P 8000'        Prompts for ASCII string, then ins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given string at $8000 o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Find HE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 A9 20 30 40' searches for hex values a9 20 30 40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quence and all consecutively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report all findings, can be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sing any key du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       Find ASCII string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G the'         searches for all occurences of 'the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, and reports all findings, can b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pressing any key du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G'             as above but prompts for the search string,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 findign strings with spac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Convert HEX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 20'          displays $20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Alter Head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Y'             prompts the user for if the file has a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hen if so, the size of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ows user to set offsets for start o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origin to differe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Display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            shows current settings, and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Display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?'             displays the help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uggestions have been recieved and migh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future depending on response to this release, and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    Symbol file support, both loading and saving in propri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, and also importing of SNASM symb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    Improved Listing file support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    SPC-Disassembler built in, for in-line disassembly of SPC7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and data, to expand the range of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    Built-In basic assembler, to turn this into a tru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    Improved search methods, including an un-abortable 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seriously fast, but not in this version,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nce started it cannot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    Speeding up of the Windowing commands and code,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he who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    Automatic IPS patch creation, instead of alter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10    Abort search, re-inserted after testers compl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not being able to abort search, which ha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erformance degredation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DOS-Windows enhanced, and speeded up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-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arch speeded up slightly, but still slow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ing fo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09    Beta version, for testing prior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lease, many bugs fixed, and als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-friendly featu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ic DOS-Windows added, for ease of us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99    Alpha version for testing prior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 abort search function, which spee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arch by no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90    Fixed bug with the binary sav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also with the binary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xed bug, which caused a key to b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buffer after an interupt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80    Fixed bug which sometimes caused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to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ed Binary Import/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70    Added the disassemble to 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60    Speeded up the search by about 4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has any Bug Reports, Suggestions or commen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please either send them to me, if you are on a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a member of, or pass them on through someone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annot get in touch with me, please pass them o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ollowing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mRaider (RR!) / QTX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sair         /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e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x             / Independ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moment the best points of contact for me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veyard BBS (QTX/TRSI)    +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ving Chaos      (DTL/PDX)     +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Gre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mRaider, Corsair, The Undertaker, Alfatech, Ga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bulous Furlough, Intruder, Intr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Gree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go to everyone who I know and chat to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o good at massive greetings lists, so this is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it 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veyors of SNES Warez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Quartex, Censor, Elitendo, Premiere, Parad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botage, Romkids(AS WAS), Lynch Mob, Anthr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all other console based grou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greets to all the Console Freaks and Coder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to a BBS n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P.S. Patcher utils V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s for a new IPS standard, that will still p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 'original' IPS files, but will also create V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S files which have an improved feature lis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cking in the PC version has been enhanced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the oth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have decided to go from V1 to V3, because I hav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one tried to do a V2, and it failed, so V3 it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SO ALL VERSIONS WILL BE BY ME, OR SOMEONE I KNOW WE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WILL BE FULLY TESTED, SO NO MORE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658 6502/65C02/65816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version including new features/ update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users/ testers of this product. Hopefully no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the initial release, to get the product peopl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and circulating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.N.E.S. Intro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pefully I might get my hands on some decent gfx,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ough time to write a new intro or two soon. Als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ew projects in the pipeline, so watch this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and Corsair are currently looking for a group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lease our utils/other stuff under, and group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see the contact details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's about it folks, time for the bbs adders to d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