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More V1.4          Edgar M. Vigdal, 5830 LUSTER,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used to display texts, documents, gui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easy to use. You simply feed it with 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loaded and you can read the tex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Packer.library in your LIBS: directory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PowerPacked files. And also XPK packed files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PK librarie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line.. Click left mousebutton above cent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...... Click left mousebutton below cent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page.. Click left mousebutton at left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age...... Click left mousebutton at right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ext.... Click left mousebutton in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joystick to 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.......... Click righ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re &lt;Path:/File&gt;     Example:  SMore df0:Tools/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re F     Opens up a filerequester so you can cho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eeds the Reqtools.library in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