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omic Windows 1.0                                                 K. van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translated from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... After hours of thinking, trying, compressing, inh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iring and experimenting it's been done. The ATOMIC WINDOWS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!!! The result is a ROM in which there is a number of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 called dialogue windows in CLEAR 4. These wind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w become very easy to select between several options, to sel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n option, to enter text, or to place an icon. Pulldown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menus can be ma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can be done with or without a mouse, in an original ATOM,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emulator or the Atom-in-PC (a hardware Atom emulator).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limited, well... Limited to the programmers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tomic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Windows (AW) is a ROM with which the programmer can build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placing objects in order to achieve interaction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icons and push buttons to execute parts of a program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xt input areas. One can create a selection list. The whole bui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which would normally occupy a large part of the program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a lot easier, when using AW-commands. Most of the objec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W to work, the ROM is required at A000h. There is no fur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 software inside the ROM can be used to control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c Window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ROM can be split into three divisions: Gener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bjects, and Passive commands. In their turn, active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groups, namely Active-Exit and Active-Loo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version number of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BAS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command a memory block from &lt;address&gt; to &lt;address+06FF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a FontDataTable and an IconDataTable; From &lt;address+0700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wards, there is space for obj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: address+02FFh   Font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+0300h : address+06FFh   Icon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+0700h : ...             WindowsEven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entire screen with a rast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CREATE &lt;ExitVar&gt;,&lt;Text$&gt;,&lt;Style&gt;,&lt;x&gt;,&lt;y&gt;,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Window on position &lt;x&gt;,&lt;y&gt; with width &lt;w&gt; and height &lt;h&gt;,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xt$&gt;. Whenever a selection is made, and the interaction mode is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(ExitCode) is transferred to &lt;Exit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yle&gt; allows the following options for &lt;Text$&gt; (which by the wa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ther objects as 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: Place a CANCEL button (DLGCREAT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6 : Place an OK button (DLGCREAT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: Doubl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4 : Greyscale, selectable objects are then no longer selec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: I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 :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 :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: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several bits are allowed. If, for example, you'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, inverted text, select Style = 1 + 8 =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interaction mode. The &lt;COPY&gt; key selects the next objec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ETE&gt; key the previous object. The &lt;ESCAPE&gt; key exits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&lt;SPACEBAR&gt; is used to execute an action.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the left mouse button has the same effect as the &lt;SPACE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POINT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mouse pointer &lt;number&gt;. There are 32 predefined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   : 0=Poin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Po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0-4 : Mouse curs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-Ex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-Exit objects are objects then exit the interaction mode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. When the interaction mode is exited, the object's Ex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erred to the ExitVar, defined with DLGCREATE. Th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uch an object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PUSHBUTTON &lt;ExitCode&gt;,&lt;Text$&gt;,&lt;Style&gt;,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 push button at position &lt;x&gt;,&lt;y&gt;, with header &lt;Text$&gt;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OPTION &lt;ExitCode&gt;,&lt;Text$&gt;,&lt;Style&gt;,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&lt;Text$&gt; at position &lt;x&gt;,&lt;y&gt; and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ICON &lt;ExitCode&gt;,&lt;IconNr&gt;,&lt;Text$&gt;,&lt;Style&gt;,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n icon [0..31] at position &lt;x&gt;,&lt;y&gt;, with subscript &lt;Text$&gt;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HOTSPOT &lt;ExitCode&gt;,&lt;x&gt;,&lt;y&gt;,&lt;w&gt;,&lt;h&gt;,&lt;VarX&gt;,&lt;V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a rectangle at position &lt;x&gt;,&lt;y&gt; with width &lt;w&gt; and height &lt;h&gt;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y point can be clicked. The relative x- and y-valu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re stored into &lt;VarX&gt; and &lt;Var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LISTBOX &lt;ExitCode&gt;,&lt;Var&gt;,&lt;x&gt;,&lt;y&gt;,&lt;w&gt;,&lt;h&gt;,&lt;MaxRec&gt;,&lt;Po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 rectangle at position &lt;x&gt;,&lt;y&gt; with width &lt;w&gt; and height &lt;h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it a scrollbar. In the rectangle strings, defin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&gt;, are placed. The format of the arr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string + 0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te with number of strings i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te with stringnumber of first string 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te with stringnumber of selec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tring in array + 0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tring in array + 0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c string in array +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[up-arrow] in the scrollbar is clicked, al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down one position, and vice versa for the [down-arro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clicks on a string inside the rectangle, it will b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to the selected string. &lt;Var&gt; therefore alway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selec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-Lo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-Loop objects change a variable, but do not exit the inter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RADIOBUTTON &lt;Var&gt;,&lt;Text$&gt;,&lt;Style&gt;,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 radio button at position &lt;x&gt;,&lt;y&gt; with behind it &lt;Text$&gt;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. The first radio button is bit 0 of &lt;Var&gt;, the seco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bit 1 of &lt;Var&gt;, etc. Thus, there is a maximum of eigh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per &lt;Var&gt;, of which only one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CHECKBOX &lt;Var&gt;,&lt;Text$&gt;,&lt;Style&gt;,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 check box at position &lt;x&gt;,&lt;y&gt; with behind it &lt;Text$&gt;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. If the check box is empty, &lt;Var&gt; will be 0. If th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, &lt;Var&gt; is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TEXT &lt;StringVar&gt;,&lt;Text$&gt;,&lt;Style&gt;,&lt;x&gt;,&lt;y&gt;,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&lt;Text$&gt; at position &lt;x&gt;,&lt;y&gt; with behind an input area wi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&gt;. As default, this input area contains $&lt;StringVar&gt;. On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ea with the &lt;RETURN&gt; key, $&lt;StringVar&gt; is adjusted. On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ea with the &lt;ESCAPE&gt; key, $&lt;StringVar&gt; is 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ive objects are objects, that are not selectable. The command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FRAME &lt;Text$&gt;,&lt;Style&gt;,&lt;x&gt;,&lt;y&gt;,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 rectangle at position &lt;x&gt;,&lt;y&gt; with width &lt;w&gt; and height &lt;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electable. &lt;Text$&gt; is placed right above the rectang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LABEL &lt;Text$&gt;,&lt;Style&gt;,&lt;x&gt;,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&lt;Text$&gt; at position &lt;x&gt;,&lt;y&gt; and is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x&gt; and &lt;y&gt; coordinates (except DLGCREATE) are relative, i.e. (0,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nd corner of the DLGCREATE window, un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ssign a memory range for storage of data (DLG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window, in which the object are to be placed (DLTGRE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several objects in the window, by using the A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interaction mode (DLG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ever the interaction mode is exited, take action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Exit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peat this procedure from point 2 until the program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 uses the following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80h - 0090h : Workspace hardware dependend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C0h - 00D0h : Workspace command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40h - 017Fh : Buffer area and storage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00h - AFFFh : AW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E0h - BFE2h : Hardwar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M is divided into three part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orage AW-characters (ASCII 0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space for the hardware dependend routines (80h-90h)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C0h-D0h) is temporary. The usage of the buffer area (0140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7Fh) is temporary as well, except for DlgBaseAddress (016Dh-016E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gBasePointer (016Fh-017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storage area is assigned by DLGBASE, and can be split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h - 02FFh : FontDataTable, storage of ASCII characters 32-127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consists of 8x8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00h - 06FFh : IconDataTable, storage of 32 pieces, 16x16 pixel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on is made up of 2 columns of 16 bytes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upper left hand corner, the sixteenth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 left hand corner, the seventeenth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 right hand corner, and the thirtysecond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ow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00h - ...   : WindowsEventTable; each selectable object takes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table, parameters of selectabl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temporarily. The stor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0 : X focu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1 : X focu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2 : Y focus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3 : Y focu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4 :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5 : Var or ExitCode or Icon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6 : Length Text$ or ExitCode or V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7 : Style or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8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9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A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B : H of BitMas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