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documentation by the author of "Atomia Akorny". He w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originally for the Acorn Atom in 1984, and ported it to the P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2. The latter included the original files, which I have restor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d, so that it can run on my Acorn Atom Emulator for MS-DOS.       (W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tomia Akor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by Magnus Ol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 C port of the first adventure game I wrote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ly written in a combination of Basic and 6502 assembl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orn Atom, a small, British home computer.  Since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had to fit into 5 K of memory, with an additional 5 K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memory of the Atom was divided into two non-contiguous block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nture had to be very primitive. I had to do invent a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ver abbreviation handler to squeeze the whole tex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space (more about this lat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c and .h files are the source of the C port (ANSI C, comp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urbo C). atomia.dat is the database, while atomia.ba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ia.asm contain the original Basic source and a disassembl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rout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opyrigh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nd its source is copyright (c) 1984,1992 by Mag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sson. All right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opy and distribute it freely, as long as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clu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 without the author's permission strictly prohib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 that any person in his or her right mind would want to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for this, but who kn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looking for a good game, this program is probably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.  In fact, the game is almost ridiculously primitiv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er is so stupid and the messages so terse that some puzzl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lmost unsolvable without reading the sour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retrocomputing (re-creating old hard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on modern systems), or just in hacking for its own sak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find this program of interest. But I don't promise anything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reading at your own risk - you've been warned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tart the program, you'll get the Acorn Atom prompt. 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 would accept any Basic command here, but you'll only ge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: RUN to run the game, DUMP to dump the data base in hum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able form to text files, and BYE to exit (the last two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n't there on the Atom).  Any other command will resul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's "syntax error" response, viz. ERROR 9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 attempt to emulate the real Atom's 16 rows x 32 columns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wraps around at 32 characters on output. There are still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lines, though, which is 9 lines more than in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started the game, you play as in all other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, only the parser is unbelievably primitive. It knows very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s (to find out which, I refer you to the sources), so many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be performed by typing e.g. USE AXE ON TREE to cut dow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.  Primitive, isn't i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it, type QUIT. Also note that you can't save your game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have to type WHERE (not LOOK) to have a look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und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story of the game is the following: The ancient crow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korny family of Transsylvanian feudal barons has been stole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 Akorny has promised that whoever can return the crown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le will get his daughter's hand in marriage. You've just lef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s of Akorny castle behind you on your quest for the crown.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the foggiest idea of where to find the crown, you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gely reluctant to enter the woods, what with the howling wo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rumours of man-eating trolls. However, there's no turning ba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 Akorny has no sympathy for cowards, and will throw you in j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turn empty-ha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ome random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in 1984, when I was taking my first undergrad physics course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some computer labs on the physics department's ND 100 mini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esar). I didn't need long to discover that I could rea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s' files as well as my own, and that one of the grad stu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his very interesting file called ADVENTURE:SYMB, which I c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st printing out. As you may have guessed, this w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wther/Woods Colossal Cave. I studied that listing with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, but was somewhat daunted by the immense mass of Fort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The messages were fun to read, though, and I dreamed of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hands on an executable (the ND 100 was too small to compile it)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actually get to play Colossal Cave until two years lat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o contend myself with some "adventure" games for the A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 Acornsoft. These games weren't puzzle-oriented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: you walked around in an adventure-type world, pick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reasures and fought monsters, but that was all there wa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, they generated quite a lot of sense of won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uring the summer vacation, a friend (hi,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!) borrow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ssal Cave source listing, and he got even more interested than I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interested, in fact, that he wrote a small adventure gam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ant Cave for his Atom. Of course, he gave me a copy, and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usiastic - the title may not be too imaginative, but the gam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 more sophisticated than the Acornsoft ones. I immediately 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write one of my own, and an even better one at that. This kep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sy for some weeks, and resulted in the crowning achievment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-CS-courses days., viz. Atomia Akorny (the name of the prin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ame, and a word game on "Acorn Atom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remember being especially proud of the code to handle abbrevi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I've mentioned, the Atom had an upper-case-only screen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ided to use all character codes above 'Z' for abbreviation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intout routine (written in assembler for speed) would fi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character, it would search the abbreviation database f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ansion, and recursively call itself to print out that 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hich might of course contain other abbreviations). I was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ud when I finally got his code to work (the machine did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c assembler, but very limited debugging facilit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idering the hopelessly convoluted assembler code with the cl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gant C code of the present port, I'm not sure I'm that pr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more :-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my Atom was replaced by a PC clone, and for a long time,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 sat on its old Atom cassette. I didn't even have a print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, just some vague memories.  About a year ago, I was think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ould be really nice to examine that game again, and compar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 "real" adventure, Dunjin (available as shareware from the auth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finally managed to get the Basic source transferred from the tap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PC disk (this was quite an adventure; first I had to build my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ial interface between the two machines, and then I had to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e recorder that could read the tape), I got another strange id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'd like to port the game to my PC so I could actually run i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ure (without having to coax the old Atom into grudging servi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even show it to my friends.  After thinking about it, I re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it wouldn't be too hard to port it to C.  The most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ng was the deciphering of the assembly routines - anybody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ts that should just take a look at the file atomia.asm,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I had. The Basic was quite straight-forward, once I had 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 to emulate the storage of the At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 this is it: The Atomia Akorny application runs exactl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 program (but much faster) with three exceptions: on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 was fixed (but I left other misfeatures in just for fidelity)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dn't have the energy to emulate the cute triangular frame dra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pening screen of the original, and for convenience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 accepts lower-case input (converting it into upper cas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'm a bit surprised at how nice the world of this game is (thoug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rse the room descriptions are on the minimalistic side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her nasty atmosphere of the dungeon was inspired by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ornsoft games, while the Troll who guards a bridge was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ssal Cave (but my problem has a totally different solution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ll problem makes a much more sophisticated reappearance in Dunj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el free to send me appreciating fan mail, comments, questions, et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y e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l@pobo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nd, Novembe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