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---------------------------------------------------------</w:t>
        <w:t xml:space="preserve">        |                                                       |</w:t>
        <w:t xml:space="preserve">        |       _/_/_/  _/_/_/  _/_/_/                          |</w:t>
        <w:t xml:space="preserve">        |      _/      _/  _/  _/        _/      _/             |</w:t>
        <w:t xml:space="preserve">        |     _/      _/_/_/  _/      _/_/_/  _/_/_/            |</w:t>
        <w:t xml:space="preserve">        |    _/      _/      _/        _/      _/               |</w:t>
        <w:t xml:space="preserve">        |   _/_/_/  _/      _/_/_/                   By B.Rive  |</w:t>
        <w:t xml:space="preserve">        |                                                       |</w:t>
        <w:t xml:space="preserve">        |               (Macintosh version)                     |</w:t>
        <w:t xml:space="preserve">        ---------------------------------------------------------</w:t>
        <w:t xml:space="preserve">   ----------------------------------------------------------------------</w:t>
        <w:tab/>
        <w:t>CPC++, A C++ Amstrad CPC emulator</w:t>
        <w:tab/>
        <w:t>Copyright (C) 1996 Brice Rive</w:t>
        <w:tab/>
        <w:t>Version 1.2.1</w:t>
        <w:tab/>
        <w:t>CPC++ contains ROM images which are copyright Amstrad and/or</w:t>
        <w:tab/>
        <w:t>Locomotive software, and are distributed in good faith, on the</w:t>
        <w:tab/>
        <w:t>understanding that the copyright owners have given permission for</w:t>
        <w:tab/>
        <w:t>these images to be included with shareware CPC emulators.</w:t>
        <w:t xml:space="preserve">   ----------------------------------------------------------------------</w:t>
        <w:t xml:space="preserve">    This program is distributed in the hope that it will be useful,</w:t>
        <w:t xml:space="preserve">    but WITHOUT ANY WARRANTY; without even the implied warranty of</w:t>
        <w:t xml:space="preserve">    MERCHANTABILITY or FITNESS FOR A PARTICULAR PURPOSE.</w:t>
        <w:t xml:space="preserve">   ----------------------------------------------------------------------</w:t>
        <w:t>_Contents:</w:t>
        <w:tab/>
        <w:t>_Introduction</w:t>
        <w:tab/>
        <w:t>_Registration</w:t>
        <w:tab/>
        <w:t>_10 reasons why...</w:t>
        <w:tab/>
        <w:t>_Where can I find programs</w:t>
        <w:tab/>
        <w:t>_Launching CPC++</w:t>
        <w:tab/>
        <w:t>_Unregistered / registered mode</w:t>
        <w:tab/>
        <w:t>_Menu commands</w:t>
        <w:tab/>
        <w:t>_Disk image files</w:t>
        <w:tab/>
        <w:t>_Snapshots</w:t>
        <w:tab/>
        <w:t>_External ROMs</w:t>
        <w:tab/>
        <w:t>_Using a CPC</w:t>
        <w:tab/>
        <w:t>_Keyboard mapping</w:t>
        <w:tab/>
        <w:t>_History</w:t>
        <w:tab/>
        <w:t>_Credits</w:t>
        <w:t xml:space="preserve">   ----------------------------------------------------------------------</w:t>
        <w:t>_Introduction</w:t>
        <w:t>CPC++ is a shareware Amstrad CPC emulator.If you don't know what an</w:t>
        <w:t>Amstrad CPC is, go have a look at Kevin Thacker's Web site:</w:t>
        <w:tab/>
        <w:t>(http://andercheran.aiind.upv.es/~amstrad)</w:t>
        <w:t>CPC++ is a very accurate emulation of the Amstrad CPC computers.</w:t>
        <w:t>It should let you do anything you could do with a real CPC.</w:t>
        <w:t>If you find any incompatibility, please send me a mail describing it</w:t>
        <w:t>at: bricerive@kagi.com or brice@worldnet.fr</w:t>
        <w:t>-Features:</w:t>
        <w:tab/>
        <w:t>15mn evaluation session time</w:t>
        <w:tab/>
        <w:t>Compatible with most games and many demos (see compatibility list).</w:t>
        <w:tab/>
        <w:t>Compatible with CP/M 2.2 &amp; 3.0</w:t>
        <w:tab/>
        <w:t>Speed equivalent to a real CPC on a PowerMac 7200</w:t>
        <w:tab/>
        <w:t>Emulation of 464, 664, and 6128 models</w:t>
        <w:tab/>
        <w:t>Full emulation of Z80 instruction set</w:t>
        <w:tab/>
        <w:t>Exact emulation of Z80 instruction timings</w:t>
        <w:tab/>
        <w:t>Exact emulation of Z80 R register</w:t>
        <w:tab/>
        <w:t>Full emulation of CPC graphics at the scanline resolution</w:t>
        <w:tab/>
        <w:t>Full CPC Sound emulation</w:t>
        <w:tab/>
        <w:t>Full Floppy disc controller emulation (with timings)</w:t>
        <w:tab/>
        <w:t>Joystick emulation on the keyboard</w:t>
        <w:tab/>
        <w:t>Read DSK, EDSK, DIF disk image files</w:t>
        <w:tab/>
        <w:t>Read snapshot file (.SNA)</w:t>
        <w:tab/>
        <w:t>Digiblaster emulation</w:t>
        <w:tab/>
        <w:t>Printer output to file</w:t>
        <w:tab/>
        <w:t>Emulation speed indicator</w:t>
        <w:tab/>
        <w:t>Overrideable on-board ROMs</w:t>
        <w:tab/>
        <w:t>External ROMs support</w:t>
        <w:tab/>
        <w:t>Configurable keyboard</w:t>
        <w:t>-Registered version:</w:t>
        <w:tab/>
        <w:t>Unlimited session time</w:t>
        <w:tab/>
        <w:t>No annoying startup timer</w:t>
        <w:tab/>
        <w:t>Save EDSK disk image files</w:t>
        <w:tab/>
        <w:t>Save Snapshot files.</w:t>
        <w:t>CPC++ is coded in C++ to allow for easy porting under various platforms.</w:t>
        <w:t>The original release runs under SunOS (UNIX), but other platforms will be</w:t>
        <w:t>added in the future (check out http://www.worldnet.fr/~brice/cpc for latest</w:t>
        <w:t>news).</w:t>
        <w:t>You can also send me (bricerive@kagi.com or brice@worldnet.fr) a mail to be</w:t>
        <w:t>added to the mail list and receive notification of new releases.</w:t>
        <w:t xml:space="preserve">   ----------------------------------------------------------------------</w:t>
        <w:t>_Registration</w:t>
        <w:t>CPC++ is shareware. When you pay the shareware fee, you get a key that</w:t>
        <w:t>unlocks CPC++:</w:t>
        <w:tab/>
        <w:t>No more annoying startup timer</w:t>
        <w:tab/>
        <w:t>Unlimited session time</w:t>
        <w:tab/>
        <w:t>Snapshot file saves</w:t>
        <w:tab/>
        <w:t>Disk image file saves</w:t>
        <w:t>The key is dependant on which computer you are using and under which name</w:t>
        <w:t>you are using it. If these happen to change, you will need to ask me for a</w:t>
        <w:t>new (free of course) key.</w:t>
        <w:t>There is three ways to get a registration key:</w:t>
        <w:tab/>
        <w:t>-Pay me directly (100FF)</w:t>
        <w:tab/>
        <w:t>-Pay me through Kagi (25$)</w:t>
        <w:tab/>
        <w:t>-Contribute (you figure it out)</w:t>
        <w:t>_To register directly with me, simply mail the following:</w:t>
        <w:tab/>
        <w:t>-Registration code: displayed by CPC++</w:t>
        <w:tab/>
        <w:t>-Registration fee: 100FF in French bills or French bank check.</w:t>
        <w:tab/>
        <w:t>-name, e-mail or snail-mail address, phone, etc.</w:t>
        <w:t>To this address:</w:t>
        <w:tab/>
        <w:t>Brice Rive, 34 Rue Vignon, 75009 Paris (France)</w:t>
        <w:t>In return I will e-mail (or mail) you the registration key.</w:t>
        <w:t>_To register through Kagi:</w:t>
        <w:tab/>
        <w:t>-Send me your registration code either by mailing it directly</w:t>
        <w:tab/>
        <w:t xml:space="preserve"> to me (bricerive@kagi.com), or by inserting it in the Register</w:t>
        <w:tab/>
        <w:t xml:space="preserve"> program's form, in the comments field (the text icon just left</w:t>
        <w:tab/>
        <w:t xml:space="preserve"> of CPC++ vX.X.X).</w:t>
        <w:tab/>
        <w:t xml:space="preserve"> </w:t>
        <w:tab/>
        <w:t>-Open the Register program that comes with CPC++ and enter the following:</w:t>
        <w:tab/>
        <w:tab/>
        <w:t>- Your full name</w:t>
        <w:tab/>
        <w:tab/>
        <w:t>- Your e-mail address</w:t>
        <w:tab/>
        <w:tab/>
        <w:t>- The number of licenses you want</w:t>
        <w:tab/>
        <w:t>-Save, Copy or Print the data from the Register program and send it with</w:t>
        <w:tab/>
        <w:t xml:space="preserve"> your payment to Kagi. They will handle the payment processing.</w:t>
        <w:tab/>
        <w:t xml:space="preserve"> The exact way to do that depends on your payment method:</w:t>
        <w:tab/>
        <w:t xml:space="preserve"> </w:t>
        <w:tab/>
        <w:tab/>
        <w:t>If paying with Credit Card or First Virtual, you can email or fax the</w:t>
        <w:tab/>
        <w:tab/>
        <w:t>data to Kagi. Their email address is sales@kagi.com and their fax</w:t>
        <w:tab/>
        <w:tab/>
        <w:t>number is +1 510 652-6589. You can either Copy the data from Register</w:t>
        <w:tab/>
        <w:tab/>
        <w:t>and paste into the body of an email message or you can Save the data</w:t>
        <w:tab/>
        <w:tab/>
        <w:t>to a file and you can attach that file to an email message. There is</w:t>
        <w:tab/>
        <w:tab/>
        <w:t>no need to compress the data file, it's already pretty small. If you</w:t>
        <w:tab/>
        <w:tab/>
        <w:t xml:space="preserve">have a fax modem, just Print the data to the Kagi fax number. </w:t>
        <w:tab/>
        <w:tab/>
        <w:tab/>
        <w:tab/>
        <w:t>Payments sent via email are processed within 3 to 4 days. You will</w:t>
        <w:tab/>
        <w:tab/>
        <w:t>receive an email acknowledgement when it is processed. Payments sent</w:t>
        <w:tab/>
        <w:tab/>
        <w:t>via fax take up to 10 days and if you provide a correct internet</w:t>
        <w:tab/>
        <w:tab/>
        <w:t xml:space="preserve">email address you will receive an email acknowledgement. </w:t>
        <w:tab/>
        <w:tab/>
        <w:tab/>
        <w:tab/>
        <w:t>If you are paying with Cash or USD Check you should print the data</w:t>
        <w:tab/>
        <w:tab/>
        <w:t>using the Register application and send it to the address shown on</w:t>
        <w:tab/>
        <w:tab/>
        <w:t xml:space="preserve">the form, which is: </w:t>
        <w:tab/>
        <w:tab/>
        <w:tab/>
        <w:tab/>
        <w:t xml:space="preserve">      Kagi</w:t>
        <w:tab/>
        <w:tab/>
        <w:t xml:space="preserve">      1442-A Walnut Street #392-B6</w:t>
        <w:tab/>
        <w:tab/>
        <w:t xml:space="preserve">      Berkeley, California 94709-1405</w:t>
        <w:tab/>
        <w:tab/>
        <w:t xml:space="preserve">      USA</w:t>
        <w:tab/>
        <w:tab/>
        <w:tab/>
        <w:tab/>
        <w:t>You can pay with a wide variety of cash from different countries but</w:t>
        <w:tab/>
        <w:tab/>
        <w:t>at present if you pay via check, it must be a check drawn in US</w:t>
        <w:tab/>
        <w:tab/>
        <w:t>Dollars. Kagi cannot accept checks in other currencies, the</w:t>
        <w:tab/>
        <w:tab/>
        <w:t>conversion rate for non-USD checks is around USD 15 per check and</w:t>
        <w:tab/>
        <w:tab/>
        <w:t>that is just not practical. If you have a purchasing department, you</w:t>
        <w:tab/>
        <w:tab/>
        <w:t>can enter all the data into the Register program and then select</w:t>
        <w:tab/>
        <w:tab/>
        <w:t>Invoice as your payment method. Print three copies of the form and</w:t>
        <w:tab/>
        <w:tab/>
        <w:t>send it to your accounts payable people. You might want to highlight</w:t>
        <w:tab/>
        <w:tab/>
        <w:t>the line that mentions that they must include a copy of the form</w:t>
        <w:tab/>
        <w:tab/>
        <w:t xml:space="preserve">with their payment. </w:t>
        <w:tab/>
        <w:tab/>
        <w:t>Kagi can not invoice your company, you need to act on my behalf and</w:t>
        <w:tab/>
        <w:tab/>
        <w:t xml:space="preserve">generate the invoice and handle all the paperwork on your end. </w:t>
        <w:tab/>
        <w:tab/>
        <w:t>Please do not fax or email payment forms that indicate Cash, Check</w:t>
        <w:tab/>
        <w:tab/>
        <w:t>or Invoice as the payment method. As far as we know, there is still</w:t>
        <w:tab/>
        <w:tab/>
        <w:t>no technology to transfer physical objects via fax or email and</w:t>
        <w:tab/>
        <w:tab/>
        <w:t>without the payment, the form cannot be processed.</w:t>
        <w:tab/>
        <w:tab/>
        <w:t>Payments send via postal mail take time to reach Kagi and then up to</w:t>
        <w:tab/>
        <w:tab/>
        <w:t>10 days for processing. Again, if you include a correct email</w:t>
        <w:tab/>
        <w:tab/>
        <w:t>address, you will hear from Kagi when the form is processed.</w:t>
        <w:t xml:space="preserve">       </w:t>
        <w:t xml:space="preserve">     -When I receive you code and notification from Kagi that you registered,</w:t>
        <w:t xml:space="preserve">      I will send you the registration key by e-mail (or by mail).</w:t>
        <w:t>_To contribute to CPC++:</w:t>
        <w:tab/>
        <w:t>Alternatively, if you don't wish to pay the fee, but would like to be</w:t>
        <w:tab/>
        <w:t>registered, you can offer to help with CPC++' developpement. Help can be</w:t>
        <w:tab/>
        <w:t>writting documentation, porting, thourough testing, etc. Mail me your</w:t>
        <w:tab/>
        <w:t>suggestions (bricerive@kagi.com or brice@worldnet.fr).</w:t>
        <w:t xml:space="preserve">   ----------------------------------------------------------------------</w:t>
        <w:t>10 reasons why you should register:</w:t>
        <w:tab/>
        <w:t>100FF for a virtual CPC, it's cheap !</w:t>
        <w:tab/>
        <w:t>Using CPC++ with a limited session time is a pain !</w:t>
        <w:tab/>
        <w:t>How can I finish Gryzor if I can't save snapshots !</w:t>
        <w:tab/>
        <w:t>The time I would spend hacking out the key is worth more than 100FF !</w:t>
        <w:tab/>
        <w:t>This really is the best CPC emulator, I need to say it somehow !</w:t>
        <w:tab/>
        <w:t>The author probably needs some support in his efforts !</w:t>
        <w:tab/>
        <w:t>I really would like improvements on CPC++ !</w:t>
        <w:tab/>
        <w:t>Shareware CAN work, let me show you !</w:t>
        <w:tab/>
        <w:t>I have 100FF, why not do something usefull with it !</w:t>
        <w:tab/>
        <w:t>Most people do register, why not me?</w:t>
        <w:t>10 reasons why you should not register:</w:t>
        <w:tab/>
        <w:t>100FF for a virtual CPC, it's a ripoff !</w:t>
        <w:tab/>
        <w:t>I love being thrown out of Renegade when I'm about to kill the boss !</w:t>
        <w:tab/>
        <w:t>I can finish Gryzor with only one life !</w:t>
        <w:tab/>
        <w:t>I love spending hours on stealing from my fellow programmers !</w:t>
        <w:tab/>
        <w:t>This emulator is crap, can't even run Roland in Time !</w:t>
        <w:tab/>
        <w:t>I hate jerks who really believe I would give them a penny !</w:t>
        <w:tab/>
        <w:t>Who cares for improvements, this emulator is crap !</w:t>
        <w:tab/>
        <w:t>Shareware is just a way for me to rip off dummier people than me !</w:t>
        <w:tab/>
        <w:t>I'd rather spend my 100FF on ice cream !</w:t>
        <w:tab/>
        <w:t>Nobody ever registers, I wont be the first.</w:t>
        <w:t xml:space="preserve">   ----------------------------------------------------------------------</w:t>
        <w:t>_Where can I find programs</w:t>
        <w:t xml:space="preserve">Many programs for CPC can be found on the net. Checkout Kevin's page </w:t>
        <w:t>below for more info.</w:t>
        <w:t>The main ftp site for games is: ftp.nvg.unit.no/pub/cpc</w:t>
        <w:t>I developped a system that allows you to transfer full CPC disks from</w:t>
        <w:t>your CPC to a Mac. It uses the printer port of the CPC to emulate a RS432</w:t>
        <w:t>serial link. It is called CPCTERM and you can find it on my Web Page</w:t>
        <w:t>(http://www.worldnet.fr/~brice).</w:t>
        <w:t xml:space="preserve">   ----------------------------------------------------------------------</w:t>
        <w:t>_Launching CPC++:</w:t>
        <w:t>You can launch CPC++ by:</w:t>
        <w:tab/>
        <w:t>Double-clicking on the application</w:t>
        <w:tab/>
        <w:t>Double-clicking on a disk image file</w:t>
        <w:tab/>
        <w:t>Double-clicking on a snapshot file</w:t>
        <w:tab/>
        <w:t>Dropping a disk image file on the application</w:t>
        <w:tab/>
        <w:t>Dropping a snapshot file on the application</w:t>
        <w:t xml:space="preserve">   ----------------------------------------------------------------------</w:t>
        <w:t>_Unregistered / registered mode:</w:t>
        <w:t>In unregistered mode, CPC++ will constantly display a green/red bar</w:t>
        <w:t>at the top of its screen. This is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w much time there</w:t>
        <w:t>is left in the session. This indicator disapears in the registered mode.</w:t>
        <w:tab/>
        <w:t xml:space="preserve">Unregistered mode also disables the save options in the Disks and </w:t>
        <w:t>Snapshots menu.</w:t>
        <w:tab/>
        <w:t xml:space="preserve">   ----------------------------------------------------------------------</w:t>
        <w:t>_Menu commands</w:t>
        <w:t>File:Reset:</w:t>
        <w:tab/>
        <w:t>Resets the virtual CPC. Like turning power off and on.</w:t>
        <w:tab/>
        <w:t>File:Preferences:License:</w:t>
        <w:tab/>
        <w:t>License Code: the code you need to send me when you register.</w:t>
        <w:tab/>
        <w:t>License Key: where you enter the registration key you</w:t>
        <w:tab/>
        <w:t>will receive from me whem you register. Note that letters must be</w:t>
        <w:tab/>
        <w:t>entered in capitals.</w:t>
        <w:t>File:Preferences:Speed:</w:t>
        <w:tab/>
        <w:t>Frame Rate: tells CPC++ how many frames it should actualy refresh</w:t>
        <w:tab/>
        <w:tab/>
        <w:t>on the macintosh screen. If it is set to 1, you get full CPC</w:t>
        <w:tab/>
        <w:tab/>
        <w:t>screen refresh. If higher than 1, CPC++ will skip some frame</w:t>
        <w:tab/>
        <w:tab/>
        <w:t>thus increading its overall speed but degrading the animations.</w:t>
        <w:tab/>
        <w:t>Speed Limit: tells CPC++ how fast it can go. 4 is the speed of a real</w:t>
        <w:tab/>
        <w:tab/>
        <w:t>CPC. You can use than to slow down CPC++ in though game phases.</w:t>
        <w:tab/>
        <w:t>Wait for sound: tells CPC++ to wait for each block of sound to be</w:t>
        <w:tab/>
        <w:tab/>
        <w:t>rendered before doing the next. If marked, the sound will be best</w:t>
        <w:tab/>
        <w:tab/>
        <w:t>but the emulation will not go higher than a real CPC speed. If</w:t>
        <w:tab/>
        <w:tab/>
        <w:t>unmarked, the emulation can go as fast at the speed limit allows,</w:t>
        <w:tab/>
        <w:tab/>
        <w:t>but the sound might be chopped.</w:t>
        <w:tab/>
        <w:t>Responsivness: Controls how much time CPC++ will spend processing</w:t>
        <w:tab/>
        <w:tab/>
        <w:t>Macintosh events. If you set it to selfish or cpu-hog, the</w:t>
        <w:tab/>
        <w:tab/>
        <w:t>emulator will run faster, but you will have to be patient if</w:t>
        <w:tab/>
        <w:tab/>
        <w:t>you want it to answer to events (like menu selection or mouse click)</w:t>
        <w:t>File:Preferences:Startup:</w:t>
        <w:tab/>
        <w:t>Floppy in drive A: lets you specify a disk image path, for the disk</w:t>
        <w:tab/>
        <w:tab/>
        <w:t>you want in drive A when CPC++ starts up. If empty, CPC++ will</w:t>
        <w:tab/>
        <w:tab/>
        <w:t>have no disk in drive A at startup</w:t>
        <w:tab/>
        <w:t>Floppy in drive B: same as above for drive B</w:t>
        <w:tab/>
        <w:t>Startup snapshot: Lets you specify a snapshot file path that you</w:t>
        <w:tab/>
        <w:tab/>
        <w:t xml:space="preserve">want CPC++ to load at startup. If empty, CPC++ will start </w:t>
        <w:tab/>
        <w:tab/>
        <w:t>normally.</w:t>
        <w:tab/>
        <w:t>Startup command: lets you specify a command that will be ghost-typed</w:t>
        <w:tab/>
        <w:tab/>
        <w:t>on CPC++'s keyboard just after starting up. This is usefull if you</w:t>
        <w:tab/>
        <w:tab/>
        <w:t>have indicated a disk in one of the drives and you want the virtual</w:t>
        <w:tab/>
        <w:tab/>
        <w:t>CPC to automatically start a program on it when it launches.</w:t>
        <w:tab/>
        <w:t>CPM boot: The actual CPC has a jumper on it's main board that let's</w:t>
        <w:tab/>
        <w:tab/>
        <w:t>it automatically boot CP/M on startup (instead of the Basic). This</w:t>
        <w:tab/>
        <w:tab/>
        <w:t>option only works when you have a CP/M disk in drive A.</w:t>
        <w:tab/>
        <w:tab/>
        <w:t>The mechanism used for this feature is to change the AMSDOS ROM</w:t>
        <w:tab/>
        <w:tab/>
        <w:t>address, thus making it the front ROM (see external ROMs).</w:t>
        <w:tab/>
        <w:t>Constructor: Another jumper that is present on a real CPC is a three</w:t>
        <w:tab/>
        <w:tab/>
        <w:t>bit Constructor ID. These are only used at startup to display the</w:t>
        <w:tab/>
        <w:tab/>
        <w:t>correct constructor name.</w:t>
        <w:t>File:Preferences:Configuration:</w:t>
        <w:tab/>
        <w:t>Model: lets you select which model (464,664,6128) will be emulated by</w:t>
        <w:tab/>
        <w:tab/>
        <w:t>CPC++. Note that changing this will require a restart of the virtual</w:t>
        <w:tab/>
        <w:tab/>
        <w:t>CPC (it is not the same anymore).</w:t>
        <w:tab/>
        <w:t>Color/Monochrom: lets you select wether CPC++ is emulating a color or</w:t>
        <w:tab/>
        <w:tab/>
        <w:t>monochrom monitor.</w:t>
        <w:tab/>
        <w:t>Digiblaster: turns on digiblaster emulation. The digiblaster is a simple</w:t>
        <w:tab/>
        <w:tab/>
        <w:t>electronic extension that let's the CPC play 8 bit sampled sounds</w:t>
        <w:tab/>
        <w:tab/>
        <w:t>through it's printer interface. When turned on, the Digiblaster</w:t>
        <w:tab/>
        <w:tab/>
        <w:t>emulation will disable normal printer emulation. You need some</w:t>
        <w:tab/>
        <w:tab/>
        <w:t>digiblaster software (PROTRACKER,DIGITRACKER) to see it work.</w:t>
        <w:t>File:Preferences:Emulation:</w:t>
        <w:tab/>
        <w:t>VSync INT forced: tells CPC++ to force an interrupt at VSync. This is</w:t>
        <w:tab/>
        <w:tab/>
        <w:t>not the correct emulation, but it helps getting some programs to</w:t>
        <w:tab/>
        <w:tab/>
        <w:t>work. Try to turn it on if you see a program that seem to hang.</w:t>
        <w:tab/>
        <w:t>VSync HReses Pos: Controls the position of interrupts relative to</w:t>
        <w:tab/>
        <w:tab/>
        <w:t>the VSync signal. It should normaly be set to 3 but some programs</w:t>
        <w:tab/>
        <w:tab/>
        <w:t>will work better if it is set to 4. Try it if a program that uses</w:t>
        <w:tab/>
        <w:tab/>
        <w:t>screen splitting techniques seems to be off by one line.</w:t>
        <w:tab/>
        <w:t>Real Time: tells the FDC (Floppy Disc Controller) emulation to simulate</w:t>
        <w:tab/>
        <w:tab/>
        <w:t>the time it takes to do disk accesses. This option slow down disk</w:t>
        <w:tab/>
        <w:tab/>
        <w:t>accesses, but it is needed for programs such as Discology which</w:t>
        <w:tab/>
        <w:tab/>
        <w:t>rely on timing to analyze disk contents.</w:t>
        <w:tab/>
        <w:t>DD Error Protection: Some disk copy protections use a physically</w:t>
        <w:tab/>
        <w:tab/>
        <w:t>damaged sector (Archon,...). Reading such a sector several times</w:t>
        <w:tab/>
        <w:tab/>
        <w:t>returns random data, which is used by the protection to identify</w:t>
        <w:tab/>
        <w:tab/>
        <w:t>original disks versus copies. To emulate a damaged sector, turn</w:t>
        <w:tab/>
        <w:tab/>
        <w:t>this option on.</w:t>
        <w:tab/>
        <w:t>DSK Seek Fix: Some DSK files found on the net (BTL, ...) do not exactely</w:t>
        <w:tab/>
        <w:tab/>
        <w:t>respect the DSK file format definition. This option will let CPC++</w:t>
        <w:tab/>
        <w:tab/>
        <w:t>read them anyway.</w:t>
        <w:tab/>
        <w:t>CRTC Model: The different models of CPC did not have all exactly the</w:t>
        <w:tab/>
        <w:tab/>
        <w:t>same CRTC (Cathod Ray Tube Controller). Although the three variants</w:t>
        <w:tab/>
        <w:tab/>
        <w:t>I know of behave pretty much the same way, they have some tiny</w:t>
        <w:tab/>
        <w:tab/>
        <w:t>differences which will make certain programs (mostly demos) work on</w:t>
        <w:tab/>
        <w:tab/>
        <w:t>one and not the other.</w:t>
        <w:tab/>
        <w:tab/>
        <w:t>The differences are:</w:t>
        <w:tab/>
        <w:tab/>
        <w:tab/>
        <w:t>A = Registers can be read</w:t>
        <w:tab/>
        <w:tab/>
        <w:tab/>
        <w:t>B = Register 3 controls VSync pulse width</w:t>
        <w:tab/>
        <w:tab/>
        <w:tab/>
        <w:t>C = HSync position can be higher than 48</w:t>
        <w:tab/>
        <w:tab/>
        <w:t>The models are (arbitrarely numbered):</w:t>
        <w:tab/>
        <w:tab/>
        <w:tab/>
        <w:tab/>
        <w:tab/>
        <w:tab/>
        <w:t>A</w:t>
        <w:tab/>
        <w:t>B</w:t>
        <w:tab/>
        <w:t>C</w:t>
        <w:tab/>
        <w:tab/>
        <w:tab/>
        <w:t>Model 0</w:t>
        <w:tab/>
        <w:tab/>
        <w:t>Yes</w:t>
        <w:tab/>
        <w:t>Yes</w:t>
        <w:tab/>
        <w:t>Yes</w:t>
        <w:tab/>
        <w:tab/>
        <w:tab/>
        <w:t>Model 1</w:t>
        <w:tab/>
        <w:tab/>
        <w:t>No</w:t>
        <w:tab/>
        <w:t>No</w:t>
        <w:tab/>
        <w:t>Yes</w:t>
        <w:tab/>
        <w:tab/>
        <w:tab/>
        <w:t>Model 2</w:t>
        <w:tab/>
        <w:tab/>
        <w:t>No</w:t>
        <w:tab/>
        <w:t>No</w:t>
        <w:tab/>
        <w:t>No</w:t>
        <w:tab/>
        <w:t>Default: Lets you reset all these obscure parameters to their default value.</w:t>
        <w:t>File:Preferences:Keyboard:</w:t>
        <w:tab/>
        <w:t>This dialog lets you customize the mapping between the CPC keyboard</w:t>
        <w:tab/>
        <w:t>and your Macintosh keyboard.</w:t>
        <w:tab/>
        <w:t>To map two keys together, hold down the Mac key and, without releasing it,</w:t>
        <w:tab/>
        <w:t>click on the corresponding CPC key.</w:t>
        <w:tab/>
        <w:t>If you click on a CPC key without holding down a Mac key, the dialog</w:t>
        <w:tab/>
        <w:t>will tell you the current mapping.</w:t>
        <w:tab/>
        <w:t>The default button lets you reset the mapping to it's default.</w:t>
        <w:t>File:Quit:</w:t>
        <w:tab/>
        <w:t>Terminates your CPC session.</w:t>
        <w:t>Control:Pause</w:t>
        <w:tab/>
        <w:t>Pauses/unpauses the virtual CPC.</w:t>
        <w:t>Control:Speed indicator:</w:t>
        <w:tab/>
        <w:t>Show/hide the speed indicator. The indicator bar tells you how fast the</w:t>
        <w:tab/>
        <w:t>emulator is running relative to a real CPC. The first mark indicates the</w:t>
        <w:tab/>
        <w:t>speed of a CPC, the second is twice the speed of a CPC ...</w:t>
        <w:t>Control:Full CPC Screen / Quarter size:</w:t>
        <w:tab/>
        <w:t>Selects the size of the CPC display. You can only use full screen if your</w:t>
        <w:tab/>
        <w:t>monitor is at least 832x580. Otherwise, you'll have to stick with the</w:t>
        <w:tab/>
        <w:t>quarter size screen. You can also toggle between the two by clicking</w:t>
        <w:tab/>
        <w:t>on the screen window.</w:t>
        <w:t>Control:Sound:</w:t>
        <w:tab/>
        <w:t>Activate/Deactivate sound rendering</w:t>
        <w:t>Control:Volume:</w:t>
        <w:tab/>
        <w:t>Lets you select the overall volume of the sound emulation. It does not</w:t>
        <w:tab/>
        <w:t>control the volume of the disk insert sound or other gizmos.</w:t>
        <w:t>Drive A:Select Disk Image:</w:t>
        <w:tab/>
        <w:t>Loads a disk image file into the drive (see disk image files below). This</w:t>
        <w:tab/>
        <w:t>is equivalent to inserting a disk in the drive.</w:t>
        <w:tab/>
        <w:t>The get file dialog only displays disk images if they have the correct</w:t>
        <w:tab/>
        <w:t>type. To load untyped disk images, select the All Files option.</w:t>
        <w:t>Drive A:Save Disk Image:</w:t>
        <w:tab/>
        <w:t>Lets you update a disk image dile with the contents of the emulated disk.</w:t>
        <w:tab/>
        <w:t>Don't forget to do that before quitting if you have done some work on</w:t>
        <w:tab/>
        <w:t>the disk.</w:t>
        <w:t>Drive A:Flip Disk:</w:t>
        <w:tab/>
        <w:t>If the disk image file in the drive is double-sided, or if it's name ends</w:t>
        <w:tab/>
        <w:t>either in .A or .B, this command lets you flip it.</w:t>
        <w:t>Drive A:Eject Disk:</w:t>
        <w:tab/>
        <w:t>Ejects the current disk. Disk accesses will fail after that until you</w:t>
        <w:tab/>
        <w:t>insert a new disk.</w:t>
        <w:tab/>
        <w:t>Snapshot:Save Snapshot:</w:t>
        <w:tab/>
        <w:t>Saves the current state of the virtual CPC into a snapshot file.</w:t>
        <w:t>Snapshot:Load Snapshot:</w:t>
        <w:tab/>
        <w:t>Loads the virtual CPC with the contents of a snapshot file</w:t>
        <w:tab/>
        <w:t>(see snapshots below).</w:t>
        <w:t xml:space="preserve">   ----------------------------------------------------------------------</w:t>
        <w:t>_Disk image files</w:t>
        <w:t>They are disk images either in DIF format (the one generated by CPCTERM), in</w:t>
        <w:t>DSK format (the standard), or in EDSK (extended DSK) format.</w:t>
        <w:t>When you load a disk image file, CPC++ create an image of it in memory. All</w:t>
        <w:t>subsequent work on the disk is done in memory. To update the actual disk</w:t>
        <w:t>image file, you will need to save it.</w:t>
        <w:t>To enable all the features of disk image files, you need to set their</w:t>
        <w:t>type/creator info to:</w:t>
        <w:tab/>
        <w:t>DIF</w:t>
        <w:tab/>
        <w:t>=</w:t>
        <w:tab/>
        <w:t>cDIF/CPC+</w:t>
        <w:tab/>
        <w:t>DSK</w:t>
        <w:tab/>
        <w:t>=</w:t>
        <w:tab/>
        <w:t>cDSK/CPC+</w:t>
        <w:tab/>
        <w:t>EDSK=</w:t>
        <w:tab/>
        <w:t>cDSK/CPC+</w:t>
        <w:t>Setting the above info for a disk image file enables:</w:t>
        <w:tab/>
        <w:t>-Launching CPC++ by double-clicking on the file (loads the file into drive A)</w:t>
        <w:tab/>
        <w:t>-Launching CPC++ by dropping the file on it (loads the file into drive A)</w:t>
        <w:tab/>
        <w:t>-Loading the file into drive A with double-click (if CPC++ is already running)</w:t>
        <w:tab/>
        <w:t>-Loading the file into drive A by dropping it on CPC++ (if it is running)</w:t>
        <w:tab/>
        <w:t>-Seeing the file in the default Select Disk Image dialog</w:t>
        <w:tab/>
        <w:t>-Seeing the file with the correct icon in the finder</w:t>
        <w:t xml:space="preserve">   ----------------------------------------------------------------------</w:t>
        <w:t>_Snapshots</w:t>
        <w:t>CPC++ can read and write standard (.SNA format by Marco Vieth) snapshot files.</w:t>
        <w:t>This format does not contain enough information to save and restore from</w:t>
        <w:t>some advanced programs, but is sufficient in most cases.</w:t>
        <w:t xml:space="preserve">   ----------------------------------------------------------------------</w:t>
        <w:t>_External ROMs</w:t>
        <w:t>CPC++ includes the default on-board ROMs, but you can override them</w:t>
        <w:t>and also provide external ROMs by putting ROM files in CPC++'s folder.</w:t>
        <w:t>ROM files contain 32768 bytes in their data fork. They are recognized by</w:t>
        <w:t>CPC++ based on their file name.</w:t>
        <w:t>Overriding the on-board ROMs:</w:t>
        <w:tab/>
        <w:t>The on-board ROMs have the following names:</w:t>
        <w:tab/>
        <w:tab/>
        <w:t>CPC 464 kernel</w:t>
        <w:tab/>
        <w:tab/>
        <w:t>ROMLO464</w:t>
        <w:tab/>
        <w:tab/>
        <w:t>CPC 464 basic</w:t>
        <w:tab/>
        <w:tab/>
        <w:t>ROMHI464</w:t>
        <w:tab/>
        <w:tab/>
        <w:t>CPC 664 kernel</w:t>
        <w:tab/>
        <w:tab/>
        <w:t>ROMLO664</w:t>
        <w:tab/>
        <w:tab/>
        <w:t>CPC 664 basic</w:t>
        <w:tab/>
        <w:tab/>
        <w:t>ROMHI664</w:t>
        <w:tab/>
        <w:tab/>
        <w:t>CPC 6128 kernel</w:t>
        <w:tab/>
        <w:tab/>
        <w:t>ROMLO6128</w:t>
        <w:tab/>
        <w:tab/>
        <w:t>CPC 6128 basic</w:t>
        <w:tab/>
        <w:tab/>
        <w:t>ROMHI6128</w:t>
        <w:tab/>
        <w:t>If you want, for example, to use french (AZERTY) ROM in the 6128</w:t>
        <w:tab/>
        <w:t>emulation instead of the provided english (QWERTY) ROM:</w:t>
        <w:tab/>
        <w:tab/>
        <w:t>name the file that contains the kernel ROMLO6128, and the file that</w:t>
        <w:tab/>
        <w:tab/>
        <w:t xml:space="preserve"> contains the basic ROMHI6128</w:t>
        <w:tab/>
        <w:tab/>
        <w:t>put those files in CPC++'s folder</w:t>
        <w:tab/>
        <w:tab/>
        <w:t>restart CPC++ or reset the virtual CPC</w:t>
        <w:t>Providing external ROMs:</w:t>
        <w:tab/>
        <w:t>External ROMs can be recognized by CPC++ using the following names:</w:t>
        <w:tab/>
        <w:tab/>
        <w:tab/>
        <w:t>ROMXTxxx</w:t>
        <w:tab/>
        <w:tab/>
        <w:tab/>
        <w:t>Where xxx is the ROM address between 000 and 007</w:t>
        <w:tab/>
        <w:t>For example, you can replace the provided Amsdos ROM by putting a file</w:t>
        <w:tab/>
        <w:t>named ROMXT007 in CPC++'s folder.</w:t>
        <w:t xml:space="preserve">   ----------------------------------------------------------------------</w:t>
        <w:t>_Using a CPC</w:t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rtual CPC is the same as using a real CPC.</w:t>
        <w:t>Here is a quick reminder of basic commands:</w:t>
        <w:t>CAT</w:t>
        <w:tab/>
        <w:tab/>
        <w:tab/>
        <w:tab/>
        <w:tab/>
        <w:t>To see the contents of a disk</w:t>
        <w:t>RUN"filename.ext"</w:t>
        <w:tab/>
        <w:t>To execute a program</w:t>
        <w:tab/>
        <w:tab/>
        <w:tab/>
        <w:tab/>
        <w:tab/>
        <w:t>Executable program extension usualy are .BAS or .BIN</w:t>
        <w:tab/>
        <w:tab/>
        <w:tab/>
        <w:tab/>
        <w:tab/>
        <w:t>A shortcut to type in the command is:</w:t>
        <w:tab/>
        <w:tab/>
        <w:tab/>
        <w:tab/>
        <w:tab/>
        <w:tab/>
        <w:t>type the filename</w:t>
        <w:tab/>
        <w:tab/>
        <w:tab/>
        <w:tab/>
        <w:tab/>
        <w:tab/>
        <w:t>type CONTROL+LEFT ARROW</w:t>
        <w:tab/>
        <w:tab/>
        <w:tab/>
        <w:tab/>
        <w:tab/>
        <w:tab/>
        <w:t>type CONTROL+ENTER (on numeric keypad)</w:t>
        <w:t>|CPM</w:t>
        <w:tab/>
        <w:tab/>
        <w:tab/>
        <w:tab/>
        <w:t>To launch a CP/M disk</w:t>
        <w:t xml:space="preserve">   ----------------------------------------------------------------------</w:t>
        <w:t>_Keyboard mapping</w:t>
        <w:t>The CPC keyboard is mapped to the Macintosh keyboard.</w:t>
        <w:t>The actual mapping uses Macintosh virtual key codes.</w:t>
        <w:t>The default provided keyboard map tries to achieve geographical mapping</w:t>
        <w:t>between the Mac and the CPC keyboard layouts (You can check the CPC layout</w:t>
        <w:t>in File:Preferences:Keyboard).</w:t>
        <w:t>Some not so obvious mappings in the default map:</w:t>
        <w:tab/>
        <w:t>CPC</w:t>
        <w:tab/>
        <w:tab/>
        <w:tab/>
        <w:t>MAC</w:t>
        <w:tab/>
        <w:t>COPY</w:t>
        <w:tab/>
        <w:tab/>
        <w:t>Option/Alt</w:t>
        <w:tab/>
        <w:t>CONTROL</w:t>
        <w:tab/>
        <w:tab/>
        <w:t>Control</w:t>
        <w:tab/>
        <w:t>JoyUp</w:t>
        <w:tab/>
        <w:tab/>
        <w:t>Home</w:t>
        <w:tab/>
        <w:t>JoyDown</w:t>
        <w:tab/>
        <w:tab/>
        <w:t>End</w:t>
        <w:tab/>
        <w:t>JoyLeft</w:t>
        <w:tab/>
        <w:tab/>
        <w:t>Del</w:t>
        <w:tab/>
        <w:t>JoyRight</w:t>
        <w:tab/>
        <w:t>PageDown</w:t>
        <w:tab/>
        <w:t>JoyFire</w:t>
        <w:tab/>
        <w:tab/>
        <w:t>Command</w:t>
        <w:t xml:space="preserve">   ----------------------------------------------------------------------</w:t>
        <w:t>_History</w:t>
        <w:t>CPC++ v1.2.1:</w:t>
        <w:tab/>
        <w:t>Features:</w:t>
        <w:tab/>
        <w:t>-Configurable keyboard</w:t>
        <w:tab/>
        <w:t>-Graphic speed indicator</w:t>
        <w:tab/>
        <w:t>-GetFloppy all files option</w:t>
        <w:tab/>
        <w:t>-Sna all files option</w:t>
        <w:tab/>
        <w:t>-Reset on model switch</w:t>
        <w:tab/>
        <w:t>-Responsivness speed option</w:t>
        <w:tab/>
        <w:t>-Movable half size window</w:t>
        <w:tab/>
        <w:t>-Handling registration through Kagi.com</w:t>
        <w:tab/>
        <w:t>-Default ROM build-in, use other if present</w:t>
        <w:tab/>
        <w:t>-Support for external ROMs</w:t>
        <w:tab/>
        <w:t>-Add FAT code to fail smoothly on non PPC Macs</w:t>
        <w:tab/>
        <w:t>-Set printer output file TYPE/CREA</w:t>
        <w:tab/>
        <w:t>-Better icon</w:t>
        <w:tab/>
        <w:t>-uSec timing</w:t>
        <w:tab/>
        <w:t>-Default button for emulation prefs</w:t>
        <w:tab/>
        <w:t>Fixes:</w:t>
        <w:tab/>
        <w:t>-Color 13 grey-&gt;white</w:t>
        <w:tab/>
        <w:t>-Arrow down key</w:t>
        <w:tab/>
        <w:t>-Smoother sound</w:t>
        <w:tab/>
        <w:t>-Refresh bug when switching from large to small screen</w:t>
        <w:tab/>
        <w:t>-Disable full size screen on smaller macs</w:t>
        <w:tab/>
        <w:t>-check mark for sound on/off menu item</w:t>
        <w:tab/>
        <w:t>-Check mark on pause</w:t>
        <w:tab/>
        <w:t>-Dim saves in non-registered</w:t>
        <w:tab/>
        <w:t>-Select license code in license dialog</w:t>
        <w:t>CPC++ v1.2:</w:t>
        <w:tab/>
        <w:t>N/A</w:t>
        <w:t>CPC++ v1.1:</w:t>
        <w:tab/>
        <w:t>First Mac release</w:t>
        <w:t xml:space="preserve">   ----------------------------------------------------------------------</w:t>
        <w:t>_Credits</w:t>
        <w:t>Many thanks to the following people:</w:t>
        <w:t>-Pierre Guerrier for his reverse engineering of the CRTC/GA and tons of help</w:t>
        <w:t>and ideas on pretty much everything (and the Snapshot file icon).</w:t>
        <w:t>-Gilles Blanchard for sending me more disks to test with.</w:t>
        <w:t>-Fred Herlem for transfering all my game disks to nvg.</w:t>
        <w:t>-Richard Bannister for his help with the Mac version interface.</w:t>
        <w:t>-Kevin Thacker for maintaining the best CPC site on the net and his support</w:t>
        <w:t>(http://arachnid.cm.cf.ac.uk/User/K.E.W.Thacker/Amstrad)</w:t>
        <w:t>-Noel Llopis for maintaining the huge ftp site at nvg.unit.no</w:t>
        <w:t>-Emmanuel Roussin for helping the CPC scene and his BSS.</w:t>
        <w:t>-Everybody who registered and motivated further efforts on CPC++.</w:t>
        <w:t>-Everybody who did send suggestions.</w:t>
        <w:t xml:space="preserve">   ----------------------------------------------------------------------</w:t>
        <w:t>_The End.</w:t>
        <w:t xml:space="preserve">   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