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MAPPING, GREMLINS, AND TURB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unable to create a file on a disk that you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? If using the COPY program, for instance, you ma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Unable to create destination file". Yet, executing "DI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shows that there is plenty of room to conta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what you may have concluded, the computer is not br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has not failed, and there are no such things as grem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ably happened is that THERE WAS NO ROOM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ay know, every disk has a directory which contain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on that disk. You might think of these as analogou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telephone directory, in that they contain the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the operating system where to find the file. Without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ould be like a vast mass of scrambled data, and finding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 trying to find someone in New York by walking the street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urboDOS (and CP/M, also) each directory entry is 32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entries is fixed when the disk is formatted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rectory entries is proportional to the size of the dis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sided, single-density 8" disk has 64 directory entr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K of data area, while Winchester hard disks may have thousand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many megabytes of file space. TurboDOS also us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start of the directory for its allocation map (if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erm to you, don't worry about it; it's all internal to Turbo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entries allotted to a disk is generally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s, and almost always you'll run out of disk space befor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y entries. If you do run out of directory space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isk contains many small files which eat up the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up much of the data area. Also keep in mind tha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ultiple directory entries because, as it grows, a single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enough to keep track of it all, and another entry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(this is known as "opening another extent"). This may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s the file gets larger, and is most common with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very long text files (such as the COBOL source code for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're writing). The result may be that what shows up as ON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"DIR" is actually taking up MAN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ow can you find out the status of your directory? Ah, tha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PDIR, currently being supplied with all our TurboDOS shipment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 "MAPDIR &lt;drive letter&gt;:" (as in "MAPDIR A:", to 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). MAPDIR will then display a map of the directory,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a vertical bar ("|") if it's being used, an "e"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, or a dot (".") if it has been used before but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(by the DELETE command, probably). All the entrie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or a dot are available for your use to make new files EXCEPT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at the very start of the directory; these are pseudo-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urboDOS for file-mapping and other esoterica, and are thu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ood idea to run MAPDIR frequently, particularl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opportunity to see how full the directory is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it (such as going through the different user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unneccessary files - old .BAK and .PRN files, dead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etc.). Also, if the dots begin to outnumber the "e"'s in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have many erased files, it's probably a good idea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and FIXDIR on that disk to recover any lost blocks and maximiz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file access. See the TurboDOS manual for more information on the purpose</w:t>
      </w:r>
    </w:p>
    <w:p>
      <w:pPr>
        <w:pStyle w:val="PreformattedText"/>
        <w:bidi w:val="0"/>
        <w:jc w:val="left"/>
        <w:rPr/>
      </w:pPr>
      <w:r>
        <w:rPr/>
        <w:t>and operation of FIXMAP and FIX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the kind of work you do frequently causes you to run out of</w:t>
      </w:r>
    </w:p>
    <w:p>
      <w:pPr>
        <w:pStyle w:val="PreformattedText"/>
        <w:bidi w:val="0"/>
        <w:jc w:val="left"/>
        <w:rPr/>
      </w:pPr>
      <w:r>
        <w:rPr/>
        <w:t>directory space? The answer to that is not as simple, but there is an answer.</w:t>
      </w:r>
    </w:p>
    <w:p>
      <w:pPr>
        <w:pStyle w:val="PreformattedText"/>
        <w:bidi w:val="0"/>
        <w:jc w:val="left"/>
        <w:rPr/>
      </w:pPr>
      <w:r>
        <w:rPr/>
        <w:t>Make the directory bigger! For a floppy, modify the disk-specification table</w:t>
      </w:r>
    </w:p>
    <w:p>
      <w:pPr>
        <w:pStyle w:val="PreformattedText"/>
        <w:bidi w:val="0"/>
        <w:jc w:val="left"/>
        <w:rPr/>
      </w:pPr>
      <w:r>
        <w:rPr/>
        <w:t>(SQDST58F.MAC for a SuperQuad, S6DST58F.MAC for a SuperSix) for the format</w:t>
      </w:r>
    </w:p>
    <w:p>
      <w:pPr>
        <w:pStyle w:val="PreformattedText"/>
        <w:bidi w:val="0"/>
        <w:jc w:val="left"/>
        <w:rPr/>
      </w:pPr>
      <w:r>
        <w:rPr/>
        <w:t>you are interested in by increasing the number of directory blocks, then re-</w:t>
      </w:r>
    </w:p>
    <w:p>
      <w:pPr>
        <w:pStyle w:val="PreformattedText"/>
        <w:bidi w:val="0"/>
        <w:jc w:val="left"/>
        <w:rPr/>
      </w:pPr>
      <w:r>
        <w:rPr/>
        <w:t>assemble it and GENerate a new master operating system (OSMASTER.SYS) using</w:t>
      </w:r>
    </w:p>
    <w:p>
      <w:pPr>
        <w:pStyle w:val="PreformattedText"/>
        <w:bidi w:val="0"/>
        <w:jc w:val="left"/>
        <w:rPr/>
      </w:pPr>
      <w:r>
        <w:rPr/>
        <w:t>the modified table. Keep in mind that the modified format will NOT be compa-</w:t>
      </w:r>
    </w:p>
    <w:p>
      <w:pPr>
        <w:pStyle w:val="PreformattedText"/>
        <w:bidi w:val="0"/>
        <w:jc w:val="left"/>
        <w:rPr/>
      </w:pPr>
      <w:r>
        <w:rPr/>
        <w:t>tible with the old. For a hard-disk, modify HDC1001.MAC for the particular</w:t>
      </w:r>
    </w:p>
    <w:p>
      <w:pPr>
        <w:pStyle w:val="PreformattedText"/>
        <w:bidi w:val="0"/>
        <w:jc w:val="left"/>
        <w:rPr/>
      </w:pPr>
      <w:r>
        <w:rPr/>
        <w:t>hard disk you have, re-assemble it, GEN a new system and (yes, you have to)</w:t>
      </w:r>
    </w:p>
    <w:p>
      <w:pPr>
        <w:pStyle w:val="PreformattedText"/>
        <w:bidi w:val="0"/>
        <w:jc w:val="left"/>
        <w:rPr/>
      </w:pPr>
      <w:r>
        <w:rPr/>
        <w:t>re-format the disk. If you understand the preceding, then you probably also</w:t>
      </w:r>
    </w:p>
    <w:p>
      <w:pPr>
        <w:pStyle w:val="PreformattedText"/>
        <w:bidi w:val="0"/>
        <w:jc w:val="left"/>
        <w:rPr/>
      </w:pPr>
      <w:r>
        <w:rPr/>
        <w:t>understand that when you start modifying the operating system and drivers</w:t>
      </w:r>
    </w:p>
    <w:p>
      <w:pPr>
        <w:pStyle w:val="PreformattedText"/>
        <w:bidi w:val="0"/>
        <w:jc w:val="left"/>
        <w:rPr/>
      </w:pPr>
      <w:r>
        <w:rPr/>
        <w:t>this way, we can no longer support you as we would a standard factory system.</w:t>
      </w:r>
    </w:p>
    <w:p>
      <w:pPr>
        <w:pStyle w:val="PreformattedText"/>
        <w:bidi w:val="0"/>
        <w:jc w:val="left"/>
        <w:rPr/>
      </w:pPr>
      <w:r>
        <w:rPr/>
        <w:t>You probably also understand that, if you want to continue cashing paychecks,</w:t>
      </w:r>
    </w:p>
    <w:p>
      <w:pPr>
        <w:pStyle w:val="PreformattedText"/>
        <w:bidi w:val="0"/>
        <w:jc w:val="left"/>
        <w:rPr/>
      </w:pPr>
      <w:r>
        <w:rPr/>
        <w:t>you had better back up that hard disk before you do anything to it. If you</w:t>
      </w:r>
    </w:p>
    <w:p>
      <w:pPr>
        <w:pStyle w:val="PreformattedText"/>
        <w:bidi w:val="0"/>
        <w:jc w:val="left"/>
        <w:rPr/>
      </w:pPr>
      <w:r>
        <w:rPr/>
        <w:t>do NOT understand the preceding material in this paragraph, don't fret about</w:t>
      </w:r>
    </w:p>
    <w:p>
      <w:pPr>
        <w:pStyle w:val="PreformattedText"/>
        <w:bidi w:val="0"/>
        <w:jc w:val="left"/>
        <w:rPr/>
      </w:pPr>
      <w:r>
        <w:rPr/>
        <w:t>it; the subject seldom comes up at parties, and you are very unlikely to ever</w:t>
      </w:r>
    </w:p>
    <w:p>
      <w:pPr>
        <w:pStyle w:val="PreformattedText"/>
        <w:bidi w:val="0"/>
        <w:jc w:val="left"/>
        <w:rPr/>
      </w:pPr>
      <w:r>
        <w:rPr/>
        <w:t>need modifications of this type. If you ever do, however, see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 Milan, Senior Software Engineer</w:t>
      </w:r>
    </w:p>
    <w:p>
      <w:pPr>
        <w:pStyle w:val="PreformattedText"/>
        <w:bidi w:val="0"/>
        <w:jc w:val="left"/>
        <w:rPr/>
      </w:pPr>
      <w:r>
        <w:rPr/>
        <w:t>Advanced Digita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Januar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