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D "18 DEC 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for 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 " Hewlett Pack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21 October 19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Angelika Hier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BCD R&amp;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 "''- \\\\nP -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b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F 3 3 3 3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ccomp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2 1 7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