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PLA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n ASCII file on the conso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, DISPLAY FILENAM.TXT). DISPLAY use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lar to the CPM editor ED.COM (withou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.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           move pointer to beginning of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P            move pointer - n pages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P             move pointer 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P             move pointer to beginning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nL            move pointer -n lines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            move n lin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             discard n pages,  refill buff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D             discard  buffer  and  display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Exit DISPLAY and go to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            Exit DISPLAY and go to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r&gt;           Carriage return, move pointer to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 is always at the top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When there is no more file data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&lt;cr&gt; will result in repeat of the *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