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ts any of the screen modes for the Minds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 invalid or no parameters,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  mode  (sets scree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0  =&gt; Mindset 320x200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=&gt; Mindset 320x2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=&gt; Mindset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=&gt; Mindset 640x200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=&gt; Mindset 640x2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=&gt; Mindset 32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=&gt; Mindset 640x400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i =&gt; IBM 40x25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i =&gt; IBM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i =&gt; IBM 80x25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i =&gt; IBM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i =&gt; IBM 320x200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i =&gt; IBM 320x20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i =&gt; IBM 640x200 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