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U� - chang� seria� bau� rat� o� MULT/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U� baud-rat� [devic� #� [MULT/IO 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UĠ  i� use� t� chang� th� bau� rat� o� � MULT/IϠ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underbus� I/� motherboard�� Devic� � i� th� por� numb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 MULT/IϠ o� motherboar� i� th� rang� o� on� t� th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/IϠ bas� i� th� bas� addres� o� th� MULT/IO��  Th�  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ul�  devic�  �  i�  on�  i�   no� specified�� Th� MULT/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s� i� assume� t� b� 4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 chang�  seria� por� � o� � MULT/I� wit� � bas� o� 48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60� bau� yo� woul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9600 1 4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chang� th� bau� rat� o� th�  thir�  seria�  por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/I� wit� � bas� o� zer� t� 11�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110 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.doc    3/17/81   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