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These disks conta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7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1    .DOC  78609 ver. 3.73    [File Express 10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2    .DOC  45993 ver. 3.73    [File Express 11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3    .DOC  51335 ver. 3.73    [File Express 12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4    .DOC  42241 ver. 3.73    [File Express 13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BAT    567 ver. 3.73    [File Express 14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4647 ver. 3.73    [File Express 15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768 ver. 3.73    [File Express 16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SET     27 ver. 3.73    [File Express 17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8203 ver. 3.73    [File Express 18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DTA   2176 ver. 3.73    [File Express 19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HDR    207 ver. 3.73    [File Express 20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INX    110 ver. 3.73    [File Express 21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LAB    183 ver. 3.73    [File Express 22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QLB     42 ver. 3.73    [File Express 23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RPT   1792 ver. 3.73    [File Express 24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STK    128 ver. 3.73    [File Express 25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