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g Library Disk FOG-DOS.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1986) by Fog International Computer Users Group to the ex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opyrighted by the original author for the exclusive use and enjoy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ts members. Any reproduction or distribution for profit or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in is strictly forb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, contact FOG, P. O. Box 3474, Daly City, CA. 94015-04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SHAREWARE&gt; as part of the description of a file indicates that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istributed on a "try first, pay if you like it" basis. If you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(s) meet your need, please refer to the author's document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becoming a registered user. Only by registering and p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programs you like and use will the authors of such programs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. Often, more complete documentation, additional modules, and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are available only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1 of 3. This is the modem communications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emulator, PIB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12-10  .86  This is the release date of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DOS016 .DOC This is the description of the disk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IBTERM .COM  37814 ver. 3.2.5   [PIBTERM 1 of 28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terminal emulation and modem communication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ritten in Turbo Pascal and complete with source,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mulate most mainframe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IBTERM .000  78080 ver. 3.2.5   [PIBTERM 2 of 28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IBTERM .001   3584 ver. 3.2.5   [PIBTERM 3 of 28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IBTERM .002  25088 ver. 3.2.5   [PIBTERM 4 of 28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IBTERM .003  26624 ver. 3.2.5   [PIBTERM 5 of 28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IBTERM .004  10752 ver. 3.2.5   [PIBTERM 6 of 28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IBTERM .005  15616 ver. 3.2.5   [PIBTERM 7 of 28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IBTERM .006  21248 ver. 3.2.5   [PIBTERM 8 of 28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IBTERM .007  11776 ver. 3.2.5   [PIBTERM 9 of 28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IBTERM .008   4608 ver. 3.2.5   [PIBTERM 10 of 28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DCNOS  .FNC    287 ver. 3.2.5   [PIBTERM 11 of 28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IBBW   .CNF    485 ver. 3.2.5   [PIBTERM 12 of 28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IBCOLOR.CNF    483 ver. 3.2.5   [PIBTERM 13 of 28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IBSORT .COM  13312 ver. 3.2.5   [PIBTERM 14 of 28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IBTERM .CNF    497 ver. 3.2.5   [PIBTERM 15 of 28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IBTERM .FON  10001 ver. 3.2.5   [PIBTERM 16 of 28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IBTERM .PRE     10 ver. 3.2.5   [PIBTERM 17 of 28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  .V32  23713 ver. 3.2.5   [PIBTERM 18 of 28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HI .TRA   2084 ver. 3.2.5   [PIBTERM 19 of 28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T100   .FNC    211 ver. 3.2.5   [PIBTERM 20 of 28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