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EE.COM displays the free space on a disk. To execute, type FRE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r the free space on the currently logged disk.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FREE ?:, where ? is the letter of an activ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play of the free spac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