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ree games for the PC/XT/AT &amp;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6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3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.COM  12247 ver. 5.5     [Monopoly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mous board game is moved to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 with this program written with Turbo Pasc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requires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2664 ver. 5.5     [Monopoly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ODE.000  10496 ver. 5.5     [Monopoly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ODE.CHN  47905 ver. 5.5     [Monopoly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RAF.GRA  13774 ver. 5.5     [Monopoly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BRN.EXE  56300              [Millebourn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lassic French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BRN.DOC   5892              [Millebourn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   .EXE  89232 ver. 1.0     [Risk 1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nversion of the classic game requires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.     47039 ver. 1.0     [Risk 2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     .COM    768 ver. 1.0     [Risk 3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1024 ver. 1.0     [Risk 4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   .DOC  13592 ver. 1.0     [Risk 5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