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DRAW (c)   -   Version 2.7      Copywrite 1985  Amrich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DRAW is a program designed to create, read and write color screens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ANSI.SYS format or as an ASCII text file. (Maximum of 23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) Color menus used in batch files or with the RBBS are now easy to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s can be linked together using DOS copy command to combi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copy file1.ext + file2.ext file3.ext.)  When saving screens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a file extension ANSIDRAW will default to .ANS for ANSI typ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 for ASCII type. When loading files if no extension is indicate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will be ANS. When the file does not have an extension, use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ast character of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s are used to type some of the IBM graphic characters. The f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be changed by using Ctrl-function key. Character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can still be input by using the Alt-(ASCII code number from the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s of screen data can be moved using the Block Move Function Shift-F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must be defined before the arrow keys will move it. After selecting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use the Home key to define the upper left corner and the End key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  MAIN MENU 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FT-F 1 = MAIN MENU           - displays the main menu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FT-F 2 = SET DEFAULT COLORS  - sets default color used to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FT-F 3 = MOVE BLOCK          - moves block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FT-F 4 = SAVE SCREEN         - saves file in ASCII or ANS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FT-F 5 = LOAD SCREEN         - load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FT-F 6 = CLEAR SCREEN        - clear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FT-F 7 = VIEW FUNCTION KEYS  - displays optional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FT-F 8 = ADDITIONAL HELP     - displays copywrite and additiona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FT-F 9 = CHANGE COLOR        - changes primary drawi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FT-F10 = EXIT PGM            - quit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 BLOCK MOVEMENT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 block of characters you must first set the upper left corn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rignt corner. The arrows keys are then used to move the block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located the block use the Shift-F3 key to return to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me - set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  - set lower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arrow keys to mov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FT-F3 to return to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 OPTIONAL CHARACTER SETS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trl-(function key) selects the different character sets. When 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s selected the function keys are redefined as shown in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�  2=�  3=�  4=�  5=�  6=�  7=�  8=�  9=�  10=�  set #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�  2=�  3=�  4=�  5=�  6=�  7=�  8=�  9=�  10=�  set #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�  2=�  3=�  4=�  5=�  6=�  7=�  8=�  9=�  10=�  set #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�  2=�  3=�  4=�  5=�  6=�  7=�  8=�  9=�  10=�  set #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�  2=�  3=�  4=�  5=�  6=�  7=�  8=�  9=�  10=�  set #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�  2=�  3=�  4=�  5=�  6=�  7=�  8=�  9=�  10=�  set #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#  2=#  3=#  4=#  5=#  6=#  7=#  8=#  9=#  10=#  set #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#  2=#  3=#  4=#  5=#  6=#  7=  8=#  9=#  10=�  set #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�  2=�  3=�  4=�  5=�  6=�  7=�  8=�  9=�  10=�  set #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�  2=�  3=�  4=�  5=�  6=�  7=�  8=�  9=�  10=�  set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, Amrich Enterprises requests a donation of $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do donate and would like a copy of the Turbo Pascal Source c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to send a blank formated disk in a  stamped self address disk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MRICH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739 N. Whittie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dianapolis, Indiana 46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problems or suggestions for improvement to Amrich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can be left on the PC-Users Bulletin Board Indianapolis, Indi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a - 317-842-2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