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 supplements the existing WAMPUM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s all new features supported in version 3.2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enhancements in version 3.2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AMPUM version 3.2 provides double to triple the performance of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Registered users of version 3.2 now can choose between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 WAMPUM: one supporting Clipper indexes, anothe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ASE indexes, and a third supporting FoxBASE indexes. All thre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both single user and network applications with automa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cord locking.  The ShareWare version uses Clipper indexe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are floppy-disk versions of all but the FoxB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Up to 9 customized data entry screens now can be creat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MPUM application.  Thus, the developer may choose between autom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i-automatic, and fully customizable data entr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Up to 9 applications now can be retrieved with a singl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lications can be stored in any drive/directory on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AMPUM now supports 4 different date formats to accomodate its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ies outside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Report and label production now can be aborted instantly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&lt;ESC&gt;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he registered FoxBASE version of WAMPUM differs 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in the following resp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XBAS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Data base, report, and label creation and revision are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ntical to dBASE III.  Fields may be inserted or dele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keystrokes as dBASE III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Rather than a DOS gateway, the FoxBASE version provides a si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ted `dot prompt' permitting the user to execute virtual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ASE command interactively.  Simple, unnested program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0 lines also can be run within the FoxBASE version of WAMP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ddition any FoxBASE-compiled programs can be ru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XBAS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Only 9 keyboard macros are supported, rather than the usual 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Searching the contents of MEMO fields is not ye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hough both input and output of MEMO field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pite howls from our investors, WAMPUM pricing remains the lowe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. The ShareWare version which provides a 90-day license to use a ful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, single-user version of the program is $10 including shipp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also permits users to experiment with the network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ata bases up to 100 records. Registered, single-user licenses are $25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while network licenses are $75.  There is a $5 shipping and handling ch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distribution of the registered versions.  A 180-page, soft-bound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dex is available for only $20.  All prices are quoted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WORD ABO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one version of WAMPUM still is distributed as ShareWa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for evaluation use for a period of up to 90 days from date of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able the end-user to determine whether it meets his or her nee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oes NOT mean FreeWare.  If you use WAMPUM regularly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gister and obtain a license.  You also will receive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by return mail.  If you have priced good data bas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st of a WAMPUM license should come as a pleasant surprise. 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icenses are just $25 plus $5 shipping and handling.  Network licen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$75 plus $5 shipping and handling.  Registration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a handsome 180-page, soft-bound, typeset User's Guide for only $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oo, is a bargain!  Shipping and handling in the United Sta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 is included in the price.  Outside the U.S., please add $5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quoted are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own protection, the ShareWare version of WAMPUM is time-stam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 approximately two years after its release.  The HELP screen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 from the Main System Menu will tell you what this date i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impact on any data bases you may have created.  Simply se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ate back will reenable the program.  If a version has expire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mean that you should continue to use it with extreme caution and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!  Our experience in the ShareWare market has been that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ly to be corrupted once their age reaches the two year mark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new versions of WAMPUM are released at least once each year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number of trojan horse and virus programs infiltrating the marke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ll advised to take the necessary precautions to assure that a conta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damage your other data.  One simple precaution you can ta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nd obtain an up-to-date copy of th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3.2 FEATUR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lined below are differences between WAMPUM 3.2 and prior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format has been chosen because of the substanti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users of the software.  Changes are keyed to the existing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.1 User's Guide for ease of reference.  Changes noted without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hree versions apply to both the Clipper and dBASE-index vers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ShareWare version. FoxBASE-version differences are no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pplications become faster and more sophisticated, they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 more memory.  For the floppy-versions of WAMPUM includ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WAMPUM requires a 512K machine with virtually no memor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ther than DOS.  For the three hard disk versions, 512K will su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n network applications where 640K is required to allow 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network software.  With all versions of WAMPUM, the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, the better the performance of the software will b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oppy-disk versions of WAMPUM including the ShareWare versio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upon memory overlays.  This improves performance dramatically on a floppy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ystem.  The trade-off is the amount of memory required to loa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PUM program rather than just a porti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upon your DOS version, the report generator (REPORT.EXE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generator (LABEL.EXE) may not load from within WAMPUM with a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This usually can be cured by adding the following line t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or by executing the following command at the DOS promp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AMPUM: SET CLIPPER=V010;R060  Note: There are NO spaces in the comm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report writer still will not load, increase the R value somewh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prior versions of WAMPUM, remember that WAMPUM must find LABE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finds DOS's LABEL.COM in your DOS PATH! Otherwise, the label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not be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as with prior versions, a hard disk is strongly recommend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e of an 80286 or 80386 processor.  WAMPUM does a lot of the work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writing lengthy programs.  WAMPUM requires substant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which typically are not available with a 4.77 MHz, 8088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.1  Loading the FoxBASE Version of WAMP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xBASE version of WAMPUM differs somewhat from the Clipper and dB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versions of WAMPUM.  The latter two rely upon the Clipper comp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stand-alone, machine-language executable program named WAMPU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xBASE, on the other hand, is an interpreter much like dBASE III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at it provides roughly triple the performance of Ashton-Tate's jew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icense the FoxBASE version of WAMPUM, it comes bundled with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xBASE run-time interpreter.  This interpreter includes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FOXPRUN.EXE, MFOXPRUN.OVL, and MFOXPRUN.OV2.  WAMPUM itself is co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WAMPUM.F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execute WAMPUM, both the FoxBASE run-time interpre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PUM must be loaded into memory.  In storing these programs on your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careful to assure that the FoxBASE interpreter can find WAMPUM.F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  This can be assured by following these simpl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Place all four of these programs in a directory which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OS path.  For the sake of this example, let us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chosen C:\ on your hard disk to house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 Type PATH at your DOS prompt to make sure C:\ is contai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PATH.  If it is not, revise the path in your startup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 to include C:\.  For example, PATH=C:\;C:\DOS would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 Create a new file named WAMPUM.BAT in C:\ by typing thes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 CON C:\WAMPU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:\MFOXPRUN C:\WAMP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CTRL-Z then &lt;RETURN&gt; to sav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 Create another file named CONFIG.FX in C:\ by typing thes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 CON C:\CONFIG.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H=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HMEMORY=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VARSIZE=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COREBOARD=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CHO=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ALK=O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CTRL-Z then &lt;RETURN&gt; to sav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 Now you may run WAMPUM from any directory NOT in the DOS PA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typing WAMPUM.  The password for developer mode i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oxB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.1.2  How to Run WAMP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loppy-based versions of WAMPUM including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un by simply typing WAMPUM.  The floppy versions as well as the Fo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WAMPUM automatically load in developer mode.  See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or loading the FoxB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7  Using the Cursor &amp;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xBASE version of WAMPUM uses virtually the same cursor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s dBASE III Plus.  This means there are some differences betwe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the other versions of WAMPUM. The primary differenc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End is equivalent to CTRL-W in the Clipper version. It is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just as in dBASE.  CTRL-W may still be used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nd DOWN cursor keys will exit a data entry screen with the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ressing the &lt;RETURN&gt; key in the last field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xBASE version only supports keyboard macros with the F2 through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at present. This means that records beyond 10 in the KEYS.DB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 in the FoxB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Updating of MEMO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xBASE version of WAMPUM requires pressing CTRL-W, CTRL-End, or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to exit from editing of a memo field.  Convoluted as it is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ss used by dBASE III and dBASE III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  Displaying MEMO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s true with dBASE, the FoxBASE version of WAMPUM cannot tell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field contains data.  Therefore, in display mode, WAMPUM always will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 that a MEMO field contains data even though, in fact, it ma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lipper and dBASE-index versions of WAMPUM, the user may now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EMO text using the PgDn and PgUp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  Recor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s true with dBASE, the FoxBASE version of WAMPUM does not per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search of the contents of MEMO fields for qualifying records. 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can, however, be listed or included in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xBASE version of WAMPUM also supports a slightly smaller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expression than the other versions.  This is the same as dBASE III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lipper enthusiasts, the alternate syntax for logical fiel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FIELDNAME=.T. is no longer supported by the Clipper compiler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PUM no longer supports it either.  The correct syntax to find a tru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ical field is simply the field name itself.  To find a false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.NOT. FIELD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xBASE does NOT support the EMPTY() or DTOS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3  List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xBASE version of WAMPUM will pause after each screen of dat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 contents option if printed output is not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6  Brows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xBASE version of WAMPUM fully implements the dBASE browse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user mode.  In network mode, the BROWSE function works a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MPU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xBASE version, a menu of BROWSE functions may be "popped-up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10 function key once the browse screen appears. 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.  The user should be aware that WAMPUM's edit check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le the single-user, browse mode is functional.  MEMO fiel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while in BROWSE mode by positioning the cursor on the MEMO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TRL-PgDn.  Records can be DELETED and UNDELETED by pressing CTRL-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cursor is positioned on a given record in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FoxBASE implementation of BROWSE provides tremendous pow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-user, it also provides substantial risk of damage to data since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facilities are operational in this mode.  You'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7  List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xBASE version of WAMPUM will pause after each screenload of fiel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utput is not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5 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xBASE version of WAMPUM provides context-sensitive HELP much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ersions of WAMPUM.  However, if the F1 key is pre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nu, the user will have to press it again for HELP to appear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'quirk' in the FoxBASE run-time interpreter with which you and WAMP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3  Build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5  Revising A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valid characters in a field name are letters, numbe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character.  The first character of a field name ALWAYS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No spaces or other punctuation are allowed in field names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NO-NO's: &amp;#@$!*-/,|\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xBASE version of WAMPUM permits the user to insert a new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within a data base structure by pressing CTRL-N.  You may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from the data base structure by pressing CTRL-U.  The FoxBAS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BASE III Plus, also permits you to change the names of fiel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ing the contents of those fields.  If you want to do this, do it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. Then add new fields or change field lengths in a second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ipper and dBASE-index versions of WAMPUM do NOT support inse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eld in the middle of a file structure.  You can create a new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fields in the proper order.  Then copy data FROM your old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not change the field type of a field in your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lso changing the field name.  If you need to convert a fiel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o another or if you want to change a field name and preserv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isting field data, then copy the file TO an SDF file.  The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with the same size structure but the correct field types.  The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D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6  Index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ASE III Plus, Clipper, and FoxBASE all support functionally-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  But everyone thinks their indexing scheme is better so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dex types.  Clipper indexes have a file extension of .NTX; dB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are .NDX; and FoxBASE indexes are .IDX.  To restate the obviou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terchangeable.  If you switch from one version of WAMPUM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r index files will need to be rebuilt.  The one exception is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BASE indexes to FoxBASE.  In this instance, the FoxBAS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will reconstruct your index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etwork applications, we recommend the Clipper version of WAMPU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e system from both performance and reliability stand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9  Storing A New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MPUM now permits access to up to 9 separate applications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nu using "HOT KEYS."  In the FoxBASE version, the appl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pressing the &lt;ESC&gt;ape key from the Main System Menu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number between 1 and 9.  In the Clipper and dBASE-index vers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ShareWare version, alternate configurations are access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1 through ALT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pport this new functionality, a DEFAULT DRIVE/DIRECTORY now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CONFIG option.  This may consist of a drive (e.g. D: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e.g. \WAMPUM\APP1) or a drive and directory (e.g. D:\WAMPUM\APP1)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are careful to assure that both the drive and directory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PUM will handle the rest.  See the discussion below which addresses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ternat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brief desciption of the various options in the WAMPUM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o assist the first-time WAMPUM user.  Many have found th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lucid in this regard, and we apolog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  This is the name you wish to give your application.  Or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your company or organization.  If you will b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applications from the Main System Menu, then it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e application.  Press CTRL-Y to clear the fiel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whatever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     You may specify the Drive Letter where WAMPUM should look to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main data base file and associated indexes.  Use of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   recommended in network environments only where the main fil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remote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 You may specify the Drive Letter where WAMPUM should look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related data base file and index.  Use is recommended only i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s where a related file is stored on a remo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 See the discussion above about specifying a defaul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Specification of a default is required if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ing multiple applications from the Main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#'s  In the MENU #'s field is a list which originally includes 21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numbers correspond to the 21 choices on WAMPUM's Main Menu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a choice, you simply delete that number from the lis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oices on the Main System Menu are numbered from 1 to 21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- ADD a record which is 1, then E - EDIT a Record which is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on through C - COPY Utilities which is 21.  Remember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isable option 20, you cannot reconfigure this applic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ccidentally make a mistake, simply exit to DOS and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d WAMPUM.MEM.  You then can reconfigur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LTR  You may specify the default settings for the margins of form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   with this option.  The defaults of 10 and 75 provide a one inch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most standard printers in 10 pitch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  This option is designed to support network printers with a na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  than LPT1.  It also may be used to specify that printer outp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rected to a file.  In this case, enter a legal DOS file nam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hat this file continues to grow until it is del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T     Marking this option True with T or Y enables WAMPUM's audit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which is explained in the User's Guide.  This option is dis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?     the floppy versions of WAMPUM including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  Marking this option True with T or Y means the user m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  &lt;ENTER&gt; key to move from one field to another.  Otherwise, WAMPU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?  automatically move to the next field when a field is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?  Marking this option True with T or Y permits the sharing of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over a Net-BIOS compatible local area network.  Automa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cord locking is handled by WAMPUM transparently.  To u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ith more than 100 records in NETWORK MODE requi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 a WAMPUM Network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The COUNTRY code entered determines the format of dates within WAMP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entry screens and reports.  The following format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American            MO/DA/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ANSI                YR.MO.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British/French      DA/MO/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Italian             DA-MO-Y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      In the FoxBASE version only, you may specify the default MEM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   width for output in lists and reports.  The default is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T MEM  In the FoxBASE version only, you may specify up to 9 memo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arking this field True with T or Y.  These variabl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eports and form letters as well as in edit checking 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a simple table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above, a WAMPUM configuration also sav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Name of File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Name of Index(es)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Name of Default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 Range of Available Data Entry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 BROWSE mode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9.1  Saving Multipl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utlined, WAMPUM now supports access to 9 separate configur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ain System Menu.  When one of the configurations is requested by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T KEY" as outlined above, WAMPUM looks in the default director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matching the number of the key pressed.  For exampl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if ALT-7 is pressed (ESC then 7 with FoxBASE version), then WAMP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a CONFIG file named WAMPUM7.MEM.  If ALT-4 is pressed, WAMPUM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AMPUM4.MEM.  If the CONFIG file is not found, the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PUM.MEM is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these separate CONFIG files, simply save a configur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 - CONFIG Update option, then EXIT to DOS (or use the ! - RUN EX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d enter COMMAND.COM for the file to run).  Now cop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to the CONFIG number desired.  For example, to create WAMPUM7.M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issue the command: COPY WAMPUM.MEM WAMPUM7.MEM.  Once created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System Menu and press ALT-7 (or ESC then 7 with FoxBASE) to te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WAMPUM is designed so that SEPARATE APPLICATION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IRECTORIES, always make certain that you specify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option for each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move to the other directories on your hard disk where appl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that you wish to access with WAMPUM's "HOT KEYS."  Follow the sam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 to create new "HOT KEYS" but make certain you do NOT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T KEY" more than onc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configured all of the applications desired, then on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s required to make everything work.  You MUST copy all of the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AMPUM.MEM to EVERY DIRECTORY housing a WAMPUM application. 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a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assume you have a \MAIL directory with a MAILING LIST, a \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a CLIENT FILE, and an \INV directory with an INVEN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"HOT KEY" 1 to bring up the MAILING LIST, 2 to bring up the CLIEN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 to bring up the INVENTORY.  After following the steps abov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ile named WAMPUM1.MEM in \MAIL; WAMPUM2.MEM in \CLIENTS; and WAMPUM3.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INV.  Since WAMPUM needs to be able to find ALL of these configu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directories, you simply need to make duplicate copies of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for each directory.  The following commands would do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\MAIL\WAMPUM1.MEM \CLIENTS  and  COPY \MAIL\WAMPUM1.MEM \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\CLIENTS\WAMPUM2.MEM \MAIL  and  COPY \CLIENTS\WAMPUM2.MEM \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\INV\WAMPUM3.MEM \MAIL      and  COPY \INV\WAMPUM3.MEM \CL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make certain that your default configuration (WAMPUM.MEM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 each subdirectory.  This default can always be reloa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y pressing ALT-0 (or ESC and &lt;ENTER&gt; for FoxBASE).  This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when you are creating EDIT checks or KEYBOARD MACROS and need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10.1.2  Creatin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xBASE version of WAMPUM provides an enhanced report creatio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displays the fields in the currently active data base.  You can "p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eld names by pressing CTRL-Right Arrow or CTRL-Left Arrow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, you must have the default file and related file, if any,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ccessing the report writer.  This report writer also permit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new fields into the middle of an existing report by pressing CTRL-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y delete columns from an existing report by pressing CTRL-U. 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saved by pressing CTRL-End while in a NON-BLANK contents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Pressing &lt;ESC&gt;ape as is required in the other WAMPUM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creation or revision of a report form in the FoxBASE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MOTRAN() function is not supported or necessary in the Fo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WAMPUM.  Simply specify the field name of the MEMO fiel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10.2.2  Creat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xBASE version of WAMPUM provides enhanced label creat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display of the fields in the default data base.  You can "p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eld names by pressing CTRL-Right Arrow or CTRL-Left Arrow. 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report writer, you must have the default file and related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, in use BEFORE accessing the label wri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label sizes are predefined.  Press CTRL-HOME once inside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display these and make a selection.  You then can further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settings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arrangement of the label options is somewhat different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ipper LABEL program.  For laser printers, the correct settings for 33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in FoxBASE are 4, 24, 0, 2, 4,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VE a new label form in FoxBASE, press CTRL-End.  To ABORT cre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f a label form, press &lt;ESC&gt;ape.  This also is just the oppo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label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11  Building Function Key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noted in the introduction, the FoxBASE version of WAMPUM (like dB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) supports only 9 keyboard macros.  Entries in the KEYS.DBF file fo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r records beyond 10 are pres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14  Building An Audit Trai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diskette space limitations, the Audit Trail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n WAMPUM's floppy disk versions including the ShareWar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16  Resetting the Develop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veloper password is not operative in WAMPUM's floppy disk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ShareWare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! - Running An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xBASE version of WAMPUM provides a "simulated dot prompt"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.  It appears on the Main System Menu as &amp; - ENTER dBASE CMD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option, the user can execute almost all standard dBA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s from a simulated dot prompt.  Because WAMPUM is still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preserve its program environment, a few commands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ALL, CLEAR MEMORY, RESTORE,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perienced and inexperienced programmers alike, a word of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appropriate.  This option provides virtually all of the comman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dBASE language.  Many dBASE commands, if used improperly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k havoc on your data bases.  If you are unsure of the effect of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ertain you have a backup of your data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xBASE version of WAMPUM also will execute simple, unnes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500 lines long from the simulated dot prompt.  You can cre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ing your own editor or by typing MODI COMM FILENAME which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xBASE editor.  The same warning as above applies here in spades!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mmand DO PROGRAM (where PROGRAM.PRG is the name you g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), then your program is first stored in an array within WAMP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: The more lines in your program, the more memory WAMPUM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t.  If you run out, you may adjust the FoxBAS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FIG.FX) if you have system memory to support it.  The variable MVARSI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30 upon installation of WAMPUM.  This provides 30K for memory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increased up to 64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purchased the FoxBASE program, you also may develo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erpreter, compile them, and execute these compiled programs (.F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AMPUM's simulated dot prompt with the command: DO PROGRAM wher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your compil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  Cop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ing from an Audit Trail File is not supported in the flop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WAMPUM due to diskette spac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7.3  D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OS() is not supported in the FoxBASE version of WAMPUM.  Instea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TOC(somedate,1) which performs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7.5  EMPT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() is not supported in the FoxBASE version of WAMPUM. 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n FoxBASE depends upon the type variable.  For character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(TRIM(fieldname))=0 is equivalent.  For numeric fields, use FIELDNAME=0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ields, use .NOT. FIELDNAME.  For dates, use DOW(FIELDNAME)=0. 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cannot be tested for their contents in Fox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7.9  MEMOTRA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TRAN() is not supported or necessary in the FoxBASE version of WAMP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8  PATH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discussion in section 1.5.1 with respect to instal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BASE version of WAMP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0  WAMPUM, DOS, and System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versions of WAMPUM release 3.2 provide sophisticated error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program.  Virtually all errors will permit the user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vironment and the Main System Menu.  The only exception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reation of report and label templates using the external Clipp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EXE and LABEL.EXE.  The next version of WAMPUM may solve thi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utput functions now can be ABORTED by pressing the &lt;ESC&gt;ape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will immediately terminate and return you to the Main System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your output will not be what w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1 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xBASE and FoxBASE + are trademarks of Fo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per is a trademark of Nantucke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ASE, dBASE III, and dBASE III Plus are trademarks of Ashton-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MPUM is a trademark of Ward Mu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Ward Mundy, 1988. All rights reserved. 4160 Club Dr., Atlanta, G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WAMPUM Order &amp; Invoic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QUAN- |DESCRIPTION           | ITEM | TOT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TITY  |                      | COST |  AM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------|----------------------|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|WAMPUM Single-User Lic|$25.00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| &amp; Document'n on Disk |      |       |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|Clipper-Index;HardDisk|      |       |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------|----------------------|------|-------|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|WAMPUM Single-User Lic|$25.00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| &amp; Document'n on Disk |      |       |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|Clipper-Index;FlopDisk|      |       |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------|----------------------|------|-------|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|WAMPUM Network License|$75.00|       |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| &amp; Document'n on Disk |      |       |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|Clipper-Index;HardDisk|      |       |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------|----------------------|------|-------|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|WAMPUM Single-User Lic|$25.00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| &amp; Document'n on Disk |      |       |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| dBASE-Index; HardDisk|      |       |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------|----------------------|------|-------|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|WAMPUM Single-User Lic|$25.00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| &amp; Document'n on Disk |      |       |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| dBASE-Index; FlopDisk|      |       |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------|----------------------|------|-------|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|WAMPUM Network License|$75.00|       |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| &amp; Document'n on Disk |      |       |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| dBASE-Index; HardDisk|      |       |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------|----------------------|------|-------|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|WAMPUM Single-User Lic|$25.00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| &amp; Document'n on Disk |      |       |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|FoxBASE-Index;HardDisk|      |       |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------|----------------------|------|-------|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|WAMPUM Network License|$75.00|       |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| &amp; Document'n on Disk |      |       |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|FoxBASE-Index;HardDisk|      |       |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------|----------------------|------|-------|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|Soft-bound Users Guide|$20.00|       |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| for Registered Users |      |       |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------|----------------------|------|-------|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|WAMPUM ShareWare Lic. |$ 5.00|       |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|  for use 90 days     |      |       |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------|----------------------|------|-------|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|WAMPUM Form Letter    |$20.00|       |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|  Editor              |      |       |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------|----------------------|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Order | Shipping &amp; Handling  |$ 5.00|  5.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------|----------------------|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|                      |TOTAL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nd order with check or money order t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d Mundy, 4160 Club Dr., Atlanta, GA 30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