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YORK WORD</w:t>
        <w:tab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_________</w:t>
        <w:tab/>
        <w:tab/>
        <w:tab/>
        <w:tab/>
        <w:tab/>
        <w:t xml:space="preserve">    Invoice No.</w:t>
        <w:tab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 -</w:t>
        <w:tab/>
        <w:t>23 Hoov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aica, New York  1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  <w:tab/>
        <w:t>__________________   STATE __________ 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</w:t>
        <w:tab/>
        <w:tab/>
        <w:tab/>
        <w:t xml:space="preserve"> Qty</w:t>
        <w:tab/>
        <w:tab/>
        <w:t>Unit Price</w:t>
        <w:tab/>
        <w:t xml:space="preserve">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W Word Processor</w:t>
        <w:tab/>
        <w:tab/>
        <w:tab/>
        <w:t xml:space="preserve">   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NY residents</w:t>
        <w:tab/>
        <w:t>add 8 1/4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this part out so we</w:t>
        <w:tab/>
        <w:t>can improve o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printer do</w:t>
        <w:tab/>
        <w:t>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would you</w:t>
        <w:tab/>
        <w:t>like to</w:t>
        <w:tab/>
        <w:t>see put</w:t>
        <w:tab/>
        <w:t>in New York 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need to be improved in the curren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New York 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Marc A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</w:t>
        <w:tab/>
        <w:t>retain a copy of this invoice for your tax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