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.EXE will count the number of words, lines, and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ile.  It will also handle WordStar files that m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eighth bit on some byt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file1.ext file2.ext ...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COUNT followed by one or more file names to be analy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will be printed as the count proceeds.  Coun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, and is suitable for use with lo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