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              Hard Disk Preparation program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FH Assocaites, (c) 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71, Middle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Jose, CA 95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BM PC   AND  XT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needs HDPREP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2.x/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 XEBEC 12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C   5150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PTEC 2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DIGITAL 1002-W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 PC CONTROLL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If you think the program is useful 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35.00 donation to    H. King   a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will register for upda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rogram READ in the hard disk drive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to determine the available number of heads and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attached drive. This assumes the controller follows the IBM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. Otherwise, the program defaults to 2 head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s for each drive. When this happens, the controll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problem. You can use option 9 to change the setting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is only temporary since the drive parameter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ler ROM. If you have an Adaptec controller, the parame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corded to disk drive and later still can be recogn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Western Digital's Cobra board is no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ard disk preparation uses the controller default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unless it is overwritten by op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anual driven and self explanatory.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drive to be operated on. Drive 0 is the firs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ttached to the controller (usually the C:), Drive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one (usually the D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rform the controller primary FORMAT of the specified drive by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ption 3. Run FDISK and Dos FORMAT after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track locations can be input at this step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use the input to mark the bad ones accordingly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owed to enter the file name that contains the def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table. In this defect table file, each record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. The first number is the head number and the seco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 track (cylinder)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erform the controller primary FORMAT of the specified drive by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can the disk for bad tracks and mark them bad. Run F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ORMAT after this step. This option 3 is preferred to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ing of this step, you can enter the bad trac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know them.  This step marks  any bad track foun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s you entered,  at the end of the process. As in the opt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ect table file name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the head to track 0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 the interleave number for the controller primary FORMA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which is used by IBM PC/XT. Do not use other numbe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knowedge on the controller. Adaptec controll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av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know a specific track and head location is ba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to mark the track bad. Use DOS FDISK AND FORM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llows the program to scan the drive and lists tr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marke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want to remark a bad track to reuse the track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This option can not physically correct the defec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llows the program to scan the drive and lists tr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marke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se this option to define the number of heads and cylind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for this program to use. This option   does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ler defined parameter and affect the controller prim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The BIOS parameters are not affected. Warning: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uses BIO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ADAPTEC 20xx  is an exception, the overwri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cognized by DOS Fdisk and Forma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as a table of predefined drive parameters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ive type from the table or input your ow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same operation as the option 3, except during the verif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ata patterns are used. The process can take twice l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3. Usually, the option 3 i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ption 2,3,7 and 8, head and track location input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entering easier and can be edited later. Afte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put process, the screen shall display the entered bad track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total track  location display is on, you can use the cursor ke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(reversed video) to different line/column and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(C),  remove (R), Re-enter every thing (N), go a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 (Y). The editing options ar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ew item need to be added, use cursor key to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location that does not have any entry, hit "C" - change,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cylinder number can the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