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ublic domain PD PROLOG system has been con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blic domain for unrestricted use with one  exception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code  may not be  disassembled  or  modified.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 boards  and SIG groups are urged to aid in giv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cumentation may be reproduced freely,  but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cluded in any other documentation without the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pleased to present the third major version of PD  PRO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.  Version 1.7 continues to refine "problems"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taining  feature of IBM PC video  screen  sup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quirements are somewhat greater than the origina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 is  uses  the  large  memory  model.   It   compensate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ness.  The memory requirement is about 210K bytes of T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benefit from up to 253k bytes. The availal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pace is 1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ope  that you'll get some fun out of this  PROLOG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ord  you exposure to THE fifth generation language a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f  some  intellectual  effort.  The  motive  is 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able:  We  want you to think of Automata Design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fth  generation  software.  It also gives us a  nice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requirement is 200 k of transient program  area,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 space is needed to execute programs from within PR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or MSDOS 2.0 are required.  The program does not requir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 compatibility to run,  although the screen access routin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s by 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a  Design  Associates  specializes  in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ificial  intelligence  and  robotic  applications.   A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system is available in various configurations.  A  LI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ll be introduced in March of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five versions of PROLOG available  from  Auto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  Associates.  All  of  them run under the MSDOS  or  P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 Other environments will be 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ublic Dom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rves to further the general awareness of the public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.  It  also is an excellent adjunct to anyone lea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.  Most  of  the core PROLOG described  by  Clock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lish  in  the book Programming In  PROLOG  is  implemen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IBM PC video screen support library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ll other A.D.A.  prologs.  Trace predicates are 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 from us for $10.00 postag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duca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extremely modest cost this affords an educational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dividual  a  PROLOG  system  which  provides  the 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programming  area  available  within  the  8086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model.  Tracing,  a debugging aid,  allows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as it runs.  User settable spy points selective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 Exhaustive  tracing  is also  available.  I/O 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some fil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"exec"  function allows the execution of  a 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from  within  PROLOG,  thus  encouraging  a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"interrupt"   menu is added,  permitting the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, toggling the printer, and 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e clause grammar support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Educational PROLOG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FSM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mall  increment  in price adds full random  acces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Character and structure I/O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asserta and "assertz" predicates are expanded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clause indexing ability.  One can assert clauses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atabase under precise pattern matching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ee structured lexical scoping system an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are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FSM PROLOG is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VMI PROLOG -- Virtual Memory (Replaces type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reasonable cost the addition of virtual memory giv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sion of capabilities of an order of magn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base on disk is treated transparently.  N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 need  be  made  by the  user.  Virtual  and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 may be mixed.  A unique updating algorithim  p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the database as typed by the user while mak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changes necessary to make it equivalent to the datab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VMI PROLOG is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VML PROLOG Large model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D.A.  PROLOG is a remarkable fifth generation develo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 for  the  implementation  of  intelligent  strateg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ed  control.  It  is both the kernel for  applic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ly  unlimited scope and a sophisticated developement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ultiplies the productivity of the programmer many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a  cost/performance ratio exceeding that of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and  a  compatibility  insured  by  compliance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nburgh syntax, performance is enhanced by numerous ext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m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quick overview of some of the features discl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Invisible compilation to a semantic network p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exibility  of  the  interpreted mode and the  spee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mer can compile and recompile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odule at any time.  The edit/compile/test cycle i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ree of strain. An interface is provided to an edi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Floating point arithmetic with a full complement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utput methods, transcendental and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Virtual memory.  Module size and number is unrestri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ident and virtual modules may be coresident. 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remental. The cache algorithim is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s  made in the database can be updated to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A powerful exec function,  and acceptance of stream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integration into application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Many   additional  built-in  predicates   enhan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Debugging facilities let you see your program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dditional gener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)  Totally  invisible and incremental  garbage 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EVER any wai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st  of this system is $200 for the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 the  cost  of any A.D.A.  PROLOG  interpreter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ed to the purchase of a higher 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ll cost of VMS prolog may be applied to the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MI or VM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s  to  a particular level product vary from $15.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-tim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  developers wishing to integrate an A.D.A.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ir  system  should inquire  about  specialized 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available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may be obtained at (215) - 646- 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we can answer the following questions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support for:  APPLE II, Atari, Commodor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 80 .  Other machines from these manufactures may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DOS products are available on 5" and 8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lace your order at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5)-646-4894   -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may be returned within 30 days of purch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ll refund.  This applies whether or not the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 We do ask that manuals, disks and packaging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to run the Demonstr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Knowing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strongly advise that you purchase the book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by Clocksin and Mellish,  publisher Springer Verlag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impatient we give some advice.  Type the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wish to run.  There must be at least one entry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lease  understand that these are demonstration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ing  user  interface,  they are poorly  written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have to read Clocksin and Mellish to appreci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 of input are not equivalent: "yes." , "ye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matology Diagnosis Program - "he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the  logical structure is not as sophistic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"animals", it is interes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The  program  evaluates numerical data to  arriv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Although inaccurate, it demonstrates that usefu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systems are not difficult to write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There  are  some mistakes in  the  program,  whic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impede its 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 uses  structure  input.  Terminate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with a period, as in "y.&lt;CR&gt;", or "no.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ing point is "signs.&lt;CR&gt;".  PROLOG will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igns  of  anemia.  The  program attempts  to  diagno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ies of a hemolytic an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could use a good working over by a  hemat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ould be delighted to col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Number Generator - "si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demonstrates that anything can be progr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if one tries hard enough.  Asking the  ques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imes( 50, L ).&lt;CR&gt;" causes a list of prime number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 to be printed out.  "Sieve" is heavily recursive and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s the stack space of the small model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an  example  of the use  of  the  definite 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er  notation.  PD  PROLOG  does not  have  this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 but ED PROLOG and  all of our other versions do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to  perform  the  translations  by  hand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read  C  &amp; M.  Then you would have  the  plea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-sentence( X, [every,man,loves,a,woman], [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aving the meaning elucidated as a statment in the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Offer 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ome  inexplicable reason,  demonstration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to come by. We are too busy writing PROLOG fill this gap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ward the contribution of "cute" sample program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 free  copy of type VMI virtual memor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The sample program will be published as an inta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with whatever comments or advertisment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see fit to include, on our distribu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Exceptional contributions may merit a copy of type V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 model virtual memory PROLOG which now incorpor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1 style tree structured do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ffe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a hardware manufacturer and would like a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for your system,  the solution is simple.  Just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your machines!  Provided your system  implements  a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it will be ported in no tim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rademark of AT &amp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For 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 not type in programs at the "?-" prompt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editor.  The command "consult( user )" is accepted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ause PROLOG to enter an editing mode.  We fee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universally acceptable editing method is for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xt editor of choice,  which can be invoked from within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"exec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Wordstar  or your customary editor to write a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run  PD  PROLOG and use the consult function  to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ll  cases except PD PROLOG,  you can  run  your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eaving PROLOG by use of the "exec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Give command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 PROLOG.EXE. After the "?-"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"consult( &lt;filename&gt;&lt;CR&gt; )", where &lt;filename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, 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prompt, type "&lt;expression&gt;.&lt;CR&gt;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xpression&gt;  is  a  question as described by  Clock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lish. Be sure to terminate the question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ion may be up to 5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A STRUCTURE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ucture may be up to 500 characters in length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rminat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FOR ANOTHER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solution has been provided, the PROLOG interpr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  "More?  (Y/N):".  Only  if  a "y"  is  typed  w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perform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  type   the  escape  key.   The   interpreter  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 with  "Interrrupted.",  and return to  the 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NOTH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"consult(&lt;filename&gt;).&lt;CR&gt;" The file nam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 ".PRO".  It  is  not  necessary  to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in the argument of consult. The file name 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not be the same as a predicate name in the file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hich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system displays the prompt "?-", type "trace.&lt;CR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play will likely move too rapidly for you to rea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the display,  type Control S.  To restart the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Control S.  To turn the trace      display  off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notrace&lt;CR&gt;"  at  the  prompt  "?-".   The  interrup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 additional  options,  such  as sending  all 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a file, as well as display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RUPT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 the  section  entitled  "The  Interrupt  Menu"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 of the flexible options.  Basically,  on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 to terminate a program,  while Control V or  Control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forget(&lt;filename&gt;)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O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is totally interactive; any commands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 are and must be valid program statements.  Statem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with a period.      All commands which take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accept a path name.  Any name which is not a  valid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 (refer to C &amp; M) must be enclosed in single quotes. Th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( expe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e would need single quot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( 'b:\samples\subtype\expert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system, 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s  may contain MSDOS pathnames if they are enclosed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ie.,  '\b:\samples\anima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nsult more than one file at a time.  However,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ublic and name conflicts must be avoided.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re loaded may,  in cases of poor program design,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  PROLOG accepts one command line argument,  which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 a "stream" which replaces the console  for 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ream"  in  MSDOS is a pipe or file which supplies inpu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-of-file is reached. Control then reverts back to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void noisy parser error messages when end-of-fil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mmand in the file should be "see( user 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ference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minor  exceptions,  the syntax is a superset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by  Clocksin and Mellish in the  book  Programm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by W.F.  Clocksin and C.S.  Mellish, published by Sp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lag in Berlin, Heidelberg, New York, and Tokyo. We shall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book as "C &amp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 are  very  few   syntactical   differences,  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and/o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n operator is declared using the "op" state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must be enclosed in single quotes in the "op"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,  if  it would not otherwise be a legal Edinburgh fun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ly,  however,  the parser will recognize it for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except  in  the "unop" statement,  where it  must  agai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numbers of functor parama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goal  may be represented by a  variable,  which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ve  than  the  C  &amp;  M requirement  that  all  goal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s.  The  variable must be instantiated to a  funct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al is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 which appear inside other expressions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arenthesis  if  the "," operator is to be  recogniz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fix  operators described by C &amp; M,  and user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x,  prefix, and postfix operators with variable associ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cedence are supported exactly as in C &amp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ilt In Predic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perators in PD and 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 gives the function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2 gives the precedence. The range of precedence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zero in the precedence column indicates the symbol is par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or, and precedence is meaning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3 gives the associa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in the associativity column indicates the symbol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or, and associativity is meaning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4 indicates which version the function is availabl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noted, the function is available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andard predicates are indicated by "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/pred      precedence    associativity    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"  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" 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\="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\=="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"             21,           Y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@=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=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&lt;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" 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" 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             31,           YF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            21,           Y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            31,           Y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.."           40,           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&gt;"           255,          YFY       (not  in 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?-"            255,          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g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serta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sertz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om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omic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ause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earops"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s"  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cat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sult"       8,            FX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gmode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set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set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wh"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bugging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splay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tcolor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char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dot"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line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ec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sys"       0,            0,       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rget"        0,            0,       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unctor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0"          8,            FX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teger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s"            40,           XFX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sting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"           11,           XFX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l" 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debug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var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spy"         50,           FX,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t"           60            F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race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" 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ff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ffd"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n"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nd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int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tscr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ut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tom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n"         0,            0, (Note: this is "recons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peat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ract"       0,            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num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" 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ing"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n"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ip"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y"           50,           FX,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ab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l"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ling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ld"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ce"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ue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op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ar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ite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 &lt;goa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 as defined in C &amp; M is obsolete. 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to permit a goal search where the goal name was 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iated  to  some functor name.  A.D.A.  permits wri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als with such names,  so the mediation of the "call" cla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all"  predicate  may  be  trivially  implemen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PROLO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( X ) :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nction  clause(  X,  Y ) has the  new  optional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se(  X,  Y,  I  ).  If the third variable is written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iated  to the current address of a clause in 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use of the result is with succeeding assertfa and  assertf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ebugging"  prints a list of the current  spypoint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name a sequence of numbers may appear, indica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rguments that is a condition of the trace.  The  word  "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if  the  number of arguments is not a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( &lt;prec&gt;, &lt;assoc&gt;, &lt;fun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s  the  user  definable  grammar  of  a  fun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conforms to that in C &amp; M. We mention here a mino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point.  If &lt;functor&gt; is not a valid PROLOG atom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enclosed  in  single  quotes  when  declared  in  the   "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ion.  It  is  not necessary or legal to do thi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 is actually being used as an operator.  In version 1.6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  or built-in operator can be used either as an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s a functo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(2,3) = 2 +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lared  operators  are annotated in the directory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precedence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functions  have  been  modified  to  accept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( &lt;arg1&gt;, &lt;arg2&gt;, &lt;arg3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"put( a, b, c )" would result in the display of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s  of  some  PROLOG atoms that may  occur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 by  the  PROLOG scanner  unless  surrounded  by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.  This only applies when such an atom is read in, n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nternally generated. Nevertheless, this presents 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:  We  would  like to be capable of writing  valid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to a file. In some cases, it is necessary to add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.  In other cases,  such as human oriented output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rritant. The modified definitions of the following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 attempt at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 is ignored,  all functors ar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and single quotes are printed if needed or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if and when the atom was originall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is taken into account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according to precedence.  Single quotes ar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same conditions as for "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is taken into account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 according to precedence.  Single quotes  are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.  This  is  a  human oriented form of  out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 never  be used for writing of terms for  the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nctions  "get0"  and "read"  have  been  ext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nput from a stream other than the on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"see". To direct output to a file or other stream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 is used.  For example,  "get0( char,  &lt;file name&gt; )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0( char,  user )" would cause input to come from &lt;file 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console.  If the file has not already been opened,  "get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s enclosed by single quotest, eg. '\nthis is a new 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ain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\n', '\r', '\t' and '\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se atoms are printed by "display" or "write"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just  as they are.  If they are printed by  the 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they are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n'  results  in  the printing of a carriage return and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r' results in the printing of a carriage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' results in the printing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'' allows the printing of a single quote within 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ortray" feature is not pres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o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ify  the  operator  status  of  every  operat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 (&lt;variable&gt; | &lt;functor&gt;), &lt;Lis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ist  of functors or operators is concatenated  in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which becomes the name of a new atom to which &lt;vari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functor&gt; must match or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  an  alphabetized listing to the console  of 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s,   or   open  files.   Without  options,   simply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.&lt;CR&gt;"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 pred ) - list claus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 files ) - list op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( &lt;file 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 a database unavailable for use and reclaim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m( &lt;arg&gt;, &lt;stream&gt; 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an atom from the input stream,  to which &lt;arg&gt;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s  instantiated.  &lt;stream&gt; is optional.  If &lt;stream&gt;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input stream defaults to the standa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is terminated by a CR or LF, which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thmet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  arithmetic is supported.  Numbers are 32 bi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The following arithmetic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+", "-", "*", "/", &lt;, &lt;=, &gt;, &gt;=,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 operators must never be used as goals,  althoug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art of structures. It is legal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sults in the instantiation of X to the struture (a + 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ollowing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( X, Y ) :- X + Y, beta(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 of  an arithemtic expression is mediated by the  "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equality predicates.  For instance,  the follow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( X, Y, Z ) :- Z is X +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( X, Y ) :- X + 2 &lt; Y +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 Video Displa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igh level method is provided for drawing and display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f IBM PC and compatibl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 the screen and position the cursor at the upper lef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gmode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 the  argument to the mode byte of the display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40 x  25  B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0 x  25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80 x  25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80 x  25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320 x 200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320 x 200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640 x 200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80 x  25  monochrome 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ts the mode of the display.  The argument must be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t( &lt;row&gt;, &lt;column&gt;, &lt;pag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ursor to the given row, column, and page.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wh(  &lt;row&gt;, &lt;colum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the current position of the cursor.  The argu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or variab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age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row is in the range 0 to 79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column is in the range 0 to 24,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color( &lt;row&gt;, &lt;column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gument  &lt;color&gt; is matched to the color of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The monitor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wchar( &lt;character&gt;, &lt;attribut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haracter at the current cursor position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.  The  arguments  &lt;character&gt; and &lt;attribute&gt;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.  Consult  the IBM technical reference manual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dot( &lt;row&gt;, &lt;column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 a dot at the specified position.  The monitor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mode.  The  arguments  must be  integer.  The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lor&gt; is mapped to integers by defaul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line( &lt;X1&gt;, &lt;Y1&gt;, &lt;X2&gt;, &lt;Y2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line on the between the coordinate pairs. The moni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graphics mode and the arguments ar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the  screen  as it currently appears.  Be 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is  on  line and ready before invoking  this  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therwise, the system may lock up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teger argument &lt;color&gt; referred to in the above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    PALETTE 0          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background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red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brown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palette and the background,  see the IBM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Bios list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erving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popping is controlled by the predicates "pop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offd",  "popon",  and  "popoff".  Success popping is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laiming  storage which is used on backtracking to 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a particular goal was satisfied.  If it is obviou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 alternative solution to a goal this PROLOG system is 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reclaim tha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system,  succees popping is an expensiv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 there  is a tradeoff of memory versus  time.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hand, discrete use of success popping can actual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by recreating structures in a more acce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initions of the control predicates is give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and  their use is totally  optional.  The  mod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popping has no effect on program logic (read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ut"  can  save  substantial  time  and 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head  as well as storage.  Although the execution of the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s  time,  you can design your program to use cuts in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 to  avoid unnecessary backtracking.  Thus  the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of the program can actually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who  has  read Clocksin and  Mellish  is  aware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that the "cut" has a powerful logical impact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elo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erence  engine  does complete success popping  for 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ppear after "popon".  Conside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 :-  a, popon, b, c, popoff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alternative solutions exist for b,  then  success 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claim storage by removing unnecessary records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"b"  was  satisfied.  If the Prolog system cannot  rul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additional solutions,  success popping will never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your use of "pop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goal "d" occurs after "popoff",  success popp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f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 "popon" or "popoff" declarations occur in a  clau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action  is  determined by  "popoffd"  and  "popon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offd" has been invoked,  the default is that success 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se of "popoffd". Turns on default success 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&lt;stream&gt;, &lt;term1&gt;,&lt;term2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