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program for tracking your stock transa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help pick them -- you have to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ORT .EXE  39808              [Bob's PC Portfolio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s track of stock portfolios: 1. all stock purch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urrent holdings (including splits, spin-offs, and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yearly sold file (for Schedu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ELED.EXE  36224              [Bob's PC Portfolio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.EXE  87808              [Bob's PC Portfolio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.ASC  24238              [Bob's PC Portfolio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 .ERS    128              [Bob's PC Portfolio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   .EXE  54272              [Bob's PC Portfolio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 .COM  10844              [Bob's PC Portfolio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.EXE  28800              [Bob's PC Portfolio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 .EXE  50176              [Bob's PC Portfolio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