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for P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utility to print documents on an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e document is divided, by the program, int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FF's or line count or a combination of both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pages one or four on a sheet in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wo on a sheet in landscape.  It will also print one-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-sided, or in a booklet format.  It will handl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size paper.  It will expand tabs, such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s and compilers in producing listings,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from command line parameters or interactively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S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s proven useful in printing documents prepa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on both sides of the paper or two or four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ide in the form of a booklet.  Files may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printer font side-by-side in landscape format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has the font) and if desired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print plain, vanilla Ascii file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files containing LJ escape codes.  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S Word list files (generated as Print File outp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umably will work with the list output generated by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  Graphics have not been tested,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rule is that the file must fit into the form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page is printed on a sheet, this simp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must fit in the 8.5" available.  If form fee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page length, there must be no more lines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ill fit in the 10.6" or 13.6" allowed.  For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n a page, the rules are the same with the limit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wo-up landscape printing, the limits are 5.3" and 6.8"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8.5" long.  So do not try anything but one-up print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as been written to fit on a smaller page give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rule relates to font selection.  When print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d (1, 2, or 4 up) without the reverse collate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will be printed in order.  However, for double sid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let printing, the pages are NOT printed in ord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select a font which will be selec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age (the default is Courier in the proper ori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inting which is to be done with a different font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ont on the page in which it occurs.  A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ne page will not carry ov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implement, two and four pages on a shee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margins.  When use print with either of those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set or reset any of the margins.  For four-up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ages printed on the lower half the page,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motion to locate the first line.  It i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age being printed to use absolute vertical 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ing, however, relative addressing is permit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push the cursor (LJ+) at the start of a page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ater in the page to return to the logical top of p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bad form if the pushed position were not pop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before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handle the random page printing requi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the entire file will be read into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.  This imposes a limit on file length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53K bytes in addition to that used by MSDos f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The entire rest of memory is available and is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s of 16384 bytes each.  The input file mus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o allocated.  Fairly large files are possibl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imit depending on your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elve formats produced by the program. 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of three parameters, the description will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ided format is the simplest from one perspe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printed in a single pass on one side of the 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ay request 1, 2, or 4 pages on each physical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or 2 will be in landscape orientation, the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sided format will print on both sides of the 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ptions of 1, 2, or 4 pages per side of a she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The left page(s) on a side is the low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(s) than the right page(s).  Similarly, the upper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page numbers than the lower pages.  By defaul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ple (or use a hole punch) on the long left side of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rtrait printing or the short left side for landsca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re order so that you may use it as a book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If the Z-fold option is used, you would staple or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per on the top and turn the pages as with Z-folde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ight be used with 2-up program listing when put in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binder, the pages will be ord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klet format is the most complex to explain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is printed on a side, it is identical with the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When two pages are printed side by side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the result may be stapled in the middle (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two pages) and folded as a booklet. 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ut, folded over, and punched to fit in a bind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pages are printed on a side, the result should be c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pages and lower pages (as seen when the pap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rait orientation).  Then the lower pages should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upper pages and stapled between left and righ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then be folded into a booklet.  It is probably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this after trying it.  It would be well i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rial of a four-up booklet the pages were either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could easily tell their order.  This would help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ing that you understan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as written to work with a forward coll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 If your printer does not have a forward col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pecify the reverse collator options.  For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, the pages will be printed in reverse 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stack will be in the normally desired order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wo formats, the order of printing will be chos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the second pass will be in the normall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 fonts present no problems.  However, one must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 fonts in the file to be printed.  There is no guarant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rt of the file will be copied to the printer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will not work properly.  The proper action is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fonts before hand using some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he name PRN is used to access the printe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uses a different name for the LJ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command SET to set the parameter LJ to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For example: SET LJ=COM2 will cause the program to use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rinter.  As a side effect, you may name a disc f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command.  If the file exists, it will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 no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 &lt;filename&gt; &lt;type&gt;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ype&gt; = S#-singlesided, D#-doublesided, B#-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= 1, 2 or 4 pages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gs&gt; = L long paper(14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=#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=# maximum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 Z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verse Co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for USASCII or R8 for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=fo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  Lin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10 TimesRom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12 TimesRom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8  TimesRom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   Helvetic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F/&lt;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the file name is specified, ie., no type or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and arguments will be requested interactiv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later.  If the type or any argument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will be used for the rest.  The default type 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d with one logical page p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may be separated by spaces or commas or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tween the program name and the file name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).  All spaces, commas and semicolons will b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&lt;type&gt; must precede all other arguments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as described earlier.  The 'T' option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encounter to be expand as blanks.  It will assume a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lumn 9, 17, and every 8 columns thereafter.  The 'C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C=5, specifies the number of copies to mak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J copies argument and does not make multiple pa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' option should be used ONLY if the pages are no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's in the file.  When the indicated number of li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 since the previous page break (whether caused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or FF), a page break is made.  Z-fold was discu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sided output format above.  The reverse collat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as also discussed earlier.  If an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he defaults will be used for that option: 11" pap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tab expansion, one copy, use FF's to define pages, not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d, and forward co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as mentioned earlier, when each logical page is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nt is selected.  If none is specified, the Couri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per orientation is selected with the Roman-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 The U option may be used to select the US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 The font may be specified with a F= optio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face and for TmsRmn, the point size.  Another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cation of the escape sequence to us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s F/ followed by the sequence which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parameter list or another /.  If another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other arguments may follow.  Since, esc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asily entered in commands, the following proced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ll of the LJ escape sequences which may be used have 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( or ) or * as the second character and these charac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ccur within a valid escape sequence (binary types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such as graphics or font definitions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ontext), whenever one of these four characters occu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haracter is inserte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Arguments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name was not specified on the command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quested interactively.  A full path name or a na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directory is permitted.  If the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will be reported and you may re-en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null line for the file name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is allows you to exit when you,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enter the name of the file you want or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for the value of each of th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est will indicate, in parentheses,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return will select the default value.  Mo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only a single key stroke.  If the question is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type only Y or N.  Do not enter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  The use of upper or lower case is insignifica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Z-fold question is asked only if it is significant,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sided.  The questions asking the number of cop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f line on a page, if not defaulted, require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and do require a carriage return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nt question also may accept multipl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carriage return.  The default, Courier,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only a return.  The other fonts are selec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ir first letter.  For TimesRoman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size in points.  This response must hav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lso.  If you elect to enter an escape sequenc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with a slash and may be a full line long. 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is optional.  By default, 6 lines per inch are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, unless the line printer font is select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t will be 8 lines per inch.  You may overrid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, but this will require you to us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to select the fo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file name and arguments have been accep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the file.  While reading the file, it will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the number of bytes read every time 16384 more by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ad.  It will then allocate pages.  You will se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being allocated displayed on the screen.  Next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ass of printing.  It will print the back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 first (for single sided, it is the front side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this the page numbers being printed will be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up printing, a single number is shown, for two-up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side by side are shown, and for four-up, the f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shown as they are printed.  For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d printing, the same line is reused to displa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or the next sheet.  This is kind of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oklet format, when more than one logical page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de, a new line is used for each sheet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s are in a strange looking order and on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ge the progress through the file if all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ot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wosided or booklet printing, when the first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you will be instructed to replace the pa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(Note: the printer will probably have a few shee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fter the instructions are displayed,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eed light is out) Be careful to replace it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page is the top as one would see it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ing.  You must always put the paper in the input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inted side up.  The printer prints on the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in the supply tray.  Do NOT rearrange the pages,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order.  The only exception is if you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collator option backwards, you must arrange the she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verse order before replacing them.  Pressing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will start th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inting is done, you will be asked whether to 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ges.  It is hoped that this will never be nee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needed a few times.  The major problem in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ides is when a double feed occurs.  If two sheets ar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f they were one, the order of the sheets is dis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after.  Rather than repeating the entire job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int the last portion of the job.  The question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Y or N or return(means No).  Do not enter a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 or N.  If Yes, you will be asked how many initial pa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.  This is the number of physical sheets of paper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reprinting.  The printing will be repeat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.  If zero is entered, the entire document is re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e way to obtain multiple copies which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collation.  In my experience, the double feed occur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if the paper has not been properly alig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y after it is replaced.  Careful alignment of the shee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each other and with any blank paper in th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reduces the chances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n some cases, one more sheet will be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n pass 2 than was printed in pass 1.  In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with one logical page on a side, if there ar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ges, this will occur.  It will also occu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of a similar nature.  It will not occu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collator option is set.  The program assum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blank paper available on pass two for the extr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t, the printer will stop with error code 1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merely add paper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