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(T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FileFriend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DOS Resident File Management Util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User's Gui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Evaluation Document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Version 1.10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User-supported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by ColePro Soft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document is copyrighted 1985,  1986,  and 1987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ePro  Software of Palo Alto,  California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rved.  No portion of this document may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ny  form  without the written  consent  of  Cole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riend and FileFriend+ are trademarks of Cole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,  MS-DOS,  and  Microsoft  are registered trademarks  of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d PC-DOS are registered trademarks, and PC and XT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   is   a  registered  trademark  of  MicroPro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Pro Software reserves the right to change FileFriend+'s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at any tim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without warranty of any kind, eithe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d or implied,  including, but not limited to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/or fitness for a particlu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assumes  all  risk as to the use  and  performa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is ColePro Software liable to you for any damages 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from the use of this software,  even if ColePro has been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Friend+ CAN DO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the time you spend at your PC more productive with a friend  w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ways available to help you find files fast, move them to where they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backup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FAST!  No need to leave the program you're in and run another  -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two keys and FileFriend+ reappears,  on top of your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it returns control to th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Manage your files efficiently,  even if they're on different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different  subdirectories.   View  files  from  up  to  10  disks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oint &amp; Execute.  That's all it takes to Copy,  Rename,  Delete, Typ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mp,  ChDir,  MkDir,  RmDir,  and change file attributes.  No nee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Find Files fast by viewing them the way you want.  7 sort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ical,  by Extension,  by Date &amp; Time (most recent files first),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by Time, by Size, or by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mportant  information always at your fingertips:  free  disk 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, time &amp; date (settable), day-of-week,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ave time by operating on many files at once with wildcards (* and  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rking a block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Save typing with FileFriend+'s superior shortcuts,  including  re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of your last 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void confusion.  You won't lose track of what you've done, 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your last 20 commands is sh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Never lose important data again due to lack of disk space! FileFrien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there, ready in an emergency because it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xport feature means you don't have to remember filenames for us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- FileFriend+ does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ry before you bu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ileFriend+  run  on Local Area Networks!  Access your LAN  file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UPPORTED SOFTWARE AND WHY YOU SH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riend+  is sold as  user-supported software.  FileFrie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 professional-quality  software  available in stored for  hundred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llars;  only its marketing technique is different from "normal"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rketing technique is similar to the way public radio and TV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.  This product, FileFriend+, is available free. We ask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and find it useful,  you support our efforts to provide suc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.  The  price  of support is reasonable,  $34.95,  and you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fits,  too.  First, you get a registered copy of the latest FileFrien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are added to our customer list.  This enables us to notify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new versions of FileFriend+.  New versions are priced at only  $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ered customers,  and you'll receive notification of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soon as it is ready.   This means you won't have to wait mon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to appear on your local bulletin board.   And new version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- perhaps a feature you've thought should be added.  You C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inue to use FileFriend+ unless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you  get a professionally printed and bound copy of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 User's Guide.  This thorough document explains each of  FileFriend+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 and features in depth,  and includes examples of ways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 you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get our thanks for supporting user-supported software.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tells us that you appreciate the thousands of hours of  work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 into  making FileFriend+ a professional quality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 we listen to you,  our supporters.  You tell us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like,  what  you don't,  and what you would like the nex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 you will feel good.  Why?   Each time you use FileFriend+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that you've contributed to its development and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FileFriend+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encouraged to distribute FileFriend+,  along with  its 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,  to others so that they may try it.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s must be distribut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grams may not be distributed as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ollowing files must b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_EV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I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must tell the person you give FileFriend+ to that it i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ftware, and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programs must be distributed at no charge, except fo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, which must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You  may not copy the registered User's Guide.  Such copying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olation of applicable copyright laws.  This documentation is an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ople to register, and is available only to those who d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Order Form (Evaulation) -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A REGISTERED COPY OF FileFrien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uy  a registered copy of FileFriend+ and  support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 simply  fill out this order form and send it,  along with $34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, California residents add $2.45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legibly so we get your order to you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:      (____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get a trial copy of FileFriend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de you decide to buy a registered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The FileFriend+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Friend+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riend+  has been designed to provide a great deal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screen, whic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1 of   3 (Maximum 200)  Saturday  6/21/86   By Default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:  366592  Total Bytes Listed:     2048  Total Bytes Marked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_Path:_A:\________(This_is_the_Header_Window)____________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: HOME             D  12:30:14   1-16-86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: WORK             D  12:30:45   1-16-86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: PHONE    LIS     A  12:10:01  12-04-85      20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                               |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the Filename Window)                 |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                       |  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= Aa:\*.*              (This is the Path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           (This is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Refrsh 2Drv A: 3Drv B: 4AnyDrv 5AddFil 6RmvFil 7 ChDir 8 MkDir 9 RmDir 10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line above is the Function key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load FileFriend+ (by running FF.COM),  simply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  key  and  the Alt key to access it.  Press the Escape  key 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riend+.  If  you  get  garbage on your screen instead  of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 display,  then  your copy of FileFriend+ is probably  not 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lled for your monitor configuration. In this case, you can try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monitor configurations with the command line parameters  /M,  /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/B (for Monochrome,  Color,  and Black &amp; White).  These are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 in section J.  Once you determine the proper setup,  you can  per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ntly  install your copy that way with FileFriend+'s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The FileFriend+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INST.COM.  If  you get flicker on a color or black &amp;  white  screen, 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INST,  select the proper monitor configuration,  and respond "Y"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'Does your screen flick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xplanation of FileFriend+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hortcu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ommand Line Edit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Wildc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Unshift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ft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Control shif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lt shif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rrow key comman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Funct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copy of the User's Guide contains the information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start  using FileFriend+ to increase the productivity of the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nd computing. The complete User's Guide, which is over 80 pages long,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ly when you buy a registered copy of FileFrien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XPLANATION OF FileFriend+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leFriend+ screen,  you have probably noticed an extra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 in the filenames listed in the Filename Window.  For instance, 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screen on the previous page,  the filename Aa:PHONE.LIS. 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"a" character is the FileFriend+ path for that file.  Two lines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ttom of the FileFriend+ screen is the FileFriend+ Path Window,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s these single-character paths into full DOS paths. 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, Aa: stands for A:\*.* - drive A:, root directory (\), all files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have up to 10 paths open at once; all files in those path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the Filename Window. In addition, FileFriend+ paths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in place of DOS paths in FileFriend+ commands. This means that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pen a path,  you no longer have to type the full path name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th.  Simply use the FileFriend+ path abbreviation.  The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:\BACKUP\ in the example above would be simply A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HORTCU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riend+ provides the following typing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Specify  the current filename as an argument with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 key used to execute the command,  or with  /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ce,  if  you want to delete the current  fil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Shift PF3 three times.  The first press of Shift  P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s the Delete: prompt, the next press writ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as the argument. The filename may be edi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with the editing keys, or erased with Escap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PF3 again executes the command;  thi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FileFriend+ commands which require arguments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filename  on the command line  when  the 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FileFriend+  path  names which can be used in place  of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  names.   For  instance,   if  path  Aa:   st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:\WORK\MEMOS\ and path Bb:  for B:\BACKUP\MEMOS\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 file from Aa: to Bb: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: Aa:BUDGET.DOC 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Recognition  of DOS wildcard characters  in  file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to copy all the files from A: to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: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yping commands is made easy, thanks to FileFriend+'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r Command Lin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FileFriend+  remembers the last five command paramet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;  these can be recalled with one keystroke and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.  Great  when  you  need to enter the same or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EDIT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riend+  provides  many advanced Command Line  Editing 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Ed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       Erases the entire Command Line.  New argu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Moves the cursor one character to the lef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Moves  the cursor one character to the righ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          Moves  the cursor the the first character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Moves the cursor to one character beyond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 entered  in  response  to 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Writes  one  of the previous 5 Command Line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ers you entered as the new paramet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Writes  one of the previous 5 Command  Line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ers you entered as the new paramet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key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 key    Toggles insert mode.  When insert mode is on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you type are inserted into the 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ter. When it is off, the characters alread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       Executes the command entered o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less there are no arguments there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Erases on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  Pressing  the function key that activat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d  erases  all arguments already typ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  Line,  then writes the current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lete with FileFriend+'s path abbreviat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ing  the  same  function  key  a  thir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ecutes the command.  Thus, if you want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  command  with  the  current  filen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gument, simply press that command's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     Pressing  / erases all arguments already typ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ommand Line,  then writes the curren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,  complete with FileFriend+'s path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,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ILDC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riend+  recognizes  DOS wildcards in filenames.  The table 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the two wildcard characters,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Friend+ Wildc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  Tells DOS to not match characters at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Tells  DOS to not match characters from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on  of  *  to either the end of the  filname  (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)  or the filename extension (3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UNSHIFT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ndow Refresh,  Drive switching,  add and remove files,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commands.  Note:  PF2 and PF3 can be installed to switch to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not just A: and B:, using FFINS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Refresh the File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Switch to Drive A: (or any drive via FF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Switch to Drive B: (or any drive via FF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Switch to a driv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Add files to the File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Remove files from the File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Change Directory (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Create Directory (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Remove Directory (Rm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Toggle Ver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Exit FileFrien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THE FILENAME WINDOW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copy,  rename,  or delete files,  the Filename Wind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updated. Pressing F1 causes all open paths to be re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,  updating the list of files shown in the Filename Window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Header Window,  such as the number of files and the free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RIVES - F2, F3,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hree  keys allow you to change the default disk driv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 FileFriend+ comes installed so that F2 and F3 switch to A:  and B: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, but you can change this with FFINS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TO THE FILENAME WINDOW 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prompt Add files:,  you may press RETURN to abort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cify a file specification. The files corresponding to this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re added to the list of files displayed in the Filen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FILES FROM THE FILENAME WINDOW -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prompt Remove files:,  you may press RETURN to abort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d,  or  specify a file specification or FileFriend+ path name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:.  The  path corresponding to those files iis closed,  and the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th are removed from the Filen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ORY 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prompt  Change to Path:,  you may press RETURN to 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,  or  enter the name of the subdirectory or drive you want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  subdirectory.  FileFriend+ makes it easy to change to  a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by pressing F7 three times.  Simply make the sub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 the current file (the one in 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IRECTORY -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prompt Make Path:,  you may press RETURN to abort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he name of the subdirectory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ompt Remove Path:, you may press RETURN to abort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nter the name of the subdirectory you wish to remove.  You can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by pressing F9 three times if it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VERIFICATION MODE 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toggles FileFriend+'s verification mode.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is indicated in the upper right of the Header Window by "Verify"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ication,  or  "No Verify" for No verification.  If verifica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ted before every delete, rename, or copy (onl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 file already exists).  This provides an extra safeguard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ipe out a bunch of file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ileFriend+ -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ape key exits FileFriend+ and returns you to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you  were in when you brought FileFriend+ up.  That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s restored; in fact, the original program does not even realiz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HIFT KE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perations,  time and date commands.  Remember,  to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file (the one in bold) as an argument,  simply press the 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 again or press /.  For instance, to type the current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 only  press Shift F4 three times.  The first press brings  the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the Command Line;  the second writes the current filen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to the Type command; the third press executes the comman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as pressing RETU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2 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3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4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5            Dump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6            Toggle 7 or 8 Bit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7           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8       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9           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F10         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SHIFT P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prompt Copy:,  you must enter two filename  specifications: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file and a destination file,  with a space in between. DOS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  and ?) and FileFriend+ path abbreviations can save you a great deal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, especially if a FileFriend+ path represents a lo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- SHIF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ompt Rename:,  you must enter two filename specifications: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file and a destination file,  with a space inbetween.  DOS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  and ?) and FileFriend+ path abbreviations can save you a great deal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, especially if a FileFriend+ path represents a lo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SHIF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prompt Delete:,  you must enter one filename specifica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of  the  file  you  want to delete.  DOS  wildcards  (*  and  ?)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riend+ path abbreviations can save you a great deal of  typing,  es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ly if a FileFriend+ path represents a lo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- SHIFT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ypes  a file to the screen.  Remember that to typ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need only press Shift F4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 SHIFT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umps a file in hexidecimal and ASCII to the screen. You can d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by pressing Shift F5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7 OR 8 BIT TYPING SHIFT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7/8 bit TYPEing mode. When the mode is 7 bit,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which has its 8th bit high (such as many characters in WordSta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changed to a 7 bit character.  This is also true for the outp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command. 8 bit TYPEing displays characters as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IME - SHIFT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displays the current system time in the Command 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- SHIFT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t a new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ATE - SHIFT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displays the current system date in the Command 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TE -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t a new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ONTROL KE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 commands,  block export, and file attribute togg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1          Sort By Name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2       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3     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4         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5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6         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7          Sort By Time within Date (most recent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8          Toggle files'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9          Toggle files'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10         Toggle files'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sert      Export filenames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NAME - CONTROL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orts the files in the Filename Window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EXTENSION - CONTROL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orts the files in the Filename Window first by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(the three characters after the dot in a filename),  then alp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ically within exten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DATE - CONTROL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sorts  the files in the Filename Window first  by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est files first), then alphabetically for files with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TIME - CONTROL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sorts the files in the Filename Window first  by  ti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phabetically for files with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SIZE - CONTROL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sorts the files in the Filename Window  first  by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allest files first), then alphabetically for files with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PATH - CONTROL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separates files according to which FileFriend+ path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ng to.  The files in the path "a" appear first,  then the files in "b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 on.  Within paths, the files are sorted alphabetically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have opened several paths (see Adding Files -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BY TIME WITHIN DATE - CONTROL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sorts so that the most recent files appear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Window.  The last file in the Window is the oldest file.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same time and date are sorted alphabetically. This comm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for backing up your work, because it puts the files you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at the top of the Filen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ILES' HIDDEN ATTRIBUTE - CONTROL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Hides and Unhides files.  Hidden files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 is now Hidden, it becomes Unhidden, and vice versa. DOS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Friend+ path abbreviations are accep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ILES' READ-ONLY ATTRIBUTE - CONTROL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ets and resets the Read-Only attribute for fil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currently Read-Only, it becomes Read/Write. If it is Read/Write,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Read-Only.  DOS wildcards and FileFriend+ path abbrevi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ILES' SYSTEM ATTRIBUTE - CONTROL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DOS  files  are marked as system files with the  System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.  This attribute can be toggle on and off with this command. 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nd FileFriend+ path abbrevia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A MARKED BLOCK - CONTROL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exports filenames in the marked block. Marking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em is explained under the Alt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LT KE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ommands, Export options, and Cancel FileFrien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2              Re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3   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4              Clea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5             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6              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ing Filenames 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7                  ii. Toggle Full Pathname or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8                 iii. Toggle Block mode or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9                  iv. Set a delay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            Cancel FileFriend+ and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ILE - ALT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marks the current file as being part of  the  block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character, &lt;&lt;, appears next to the filename. Several oper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the block of files;  these are explained below. This fac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y is provided so that you can work with groups of files which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filenames or extensions,  and thus cannot be operated on easily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wildcards. The total of the file sizes of all files marked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FILE - ALT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removes the current file from the block. The &lt;&lt;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nex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LOCK - AL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prompts you for a destination for the marked  block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more than one file in the block, you should include a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tination filename. The files in the block are th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ileFriend+'s verification is on,  you are asked,  for each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he destination file already exists, whether you want to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LOCK - AL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so prompts you for a destination for the marked 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 if  there is more than one file in the block, 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wildcard in the destination filename.  The files in the block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FileFriend+'s verification is on,  you are asked,  for each 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go ahead and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BLOCK - AL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deletes all the marked files.  It prompts you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want to do this.  In addition,  if FileFriend+'s verifica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, for each file, whether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MARKS - ALT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clears all the marks;  there no longer any fil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lock. It prompts to make sure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FILENAMES FROM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only can you copy,  rename,  and delete the files in  the  mar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,  you  can export them to the keyboard buffer.  Whatever program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running  at the time reads these filenames just as if you  had  typ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yourself. This is very useful for copying lists of filenames into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 documents and for backing up. To export a marked file, all you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 Control Insert. The Insert key is part of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FULL PATHNAME OR FILENAME ONLY - ALT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toggles Full Pathname/Filename Only mode for 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s.  Full Pathname mode exports not only the filename, bu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directory of the file. Filename Only mode exports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BLOCK MODE OR LINE MODE - ALT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toggles Block/Line mode for exporting  filenames.  U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mode,  every time you press Control Insert,  one filename is ex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 Block mode,  when you press Control Insert,  every file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exported, with a RETURN character in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DELAY BETWEEN KEYSTROKES FOR EXPORTING - ALT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et a delay between export keystrokes.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useful  if you find that the application program you are  exporting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ead the characters as fast as FileFriend+ is ex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FileFriend+ - AL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removes FileFriend+ from memory.  It also  removes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loaded after FileFriend+,  so be careful.  It prompts you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ARROW KEY COMMAN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row  keys are used to move the current file pointer  amo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 of  files  displayed  in the Filename Window.  The  current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in bold characters,  and may be operated on with eas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   Makes  the  top file currently in the Filename  Wind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Makes the bottom file currently in the Filename Wind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Makes  the  file  directly above the current fil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Makes  the  file directly below the current  fil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Up     Displays the previous window of files;  the fil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name Window moves to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Down   Displays the next window of files;  the file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lename Window moves to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rrow  Zooms  the  Command  Result Window so that  it  cov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FileFriend+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UnZooms  the Command Result Window so that it  cover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side of the FileFriend+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riend+ accepts the following command line parameters (ea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space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        Autoload.  Loads  FileFriend+ without wait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 to swap disks and press a key.  FileFriend+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=nnn    nnn  is  the number of files to allow in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ndow. This maximum number appears in the top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Header window;  the default is 200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iles, FileFriend+ us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Monochrome monitor driven by a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Color monitor drive by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  Black  &amp;  White (Monochrome monitor driven by 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*.*      Up to 10 filename specifications can b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ileFriend+ opens a path for each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cation and read those files into the Filen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riend+ User's Guide (Evaulation) - FileFriend+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FUNCT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PF1             |           PF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e: Refresh Paths     | Alone: To Drive A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hift: Copy              | Shift: Rena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trl : Sort by Name      | Ctrl : Sort by Exte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t  : Block Copy        | Alt  : Block Re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PF3             |           PF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e: To Drive B:       | Alone: To any dri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hift: Delete            | Shift: 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trl : Sort by Date      | Ctrl : Sort by Ti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t  : Block Delete      | Alt  : Clear Mar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PF5             |           PF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e: Add files         | Alone: Remove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hift: Dump              | Shift: 7/8 bit TYPE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trl : Sort by Size      | Ctrl : Sort by Pa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t  : Mark a file       | Alt  : Unmark a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PF7             |           P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e: ChDir             | Alone: MkDi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hift: Get Time          | Shift: Set Ti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trl : Sort by Date/Time | Ctrl : Toggle Hidd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t  : Export Full Path  | Alt  : Export Block/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PF9             |           PF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e: RmDir             | Alone: Toggle Ver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hift: Get Date          | Shift: Set D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trl : Toggle Read-Only  | Ctrl : Toggle Syst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t  : Set Export Delay  | Alt  : Cancel FileFriend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