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 US tax return preparation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AX87.EXE 153331 ver. 87.15   [PC-Tax87 1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help you prepare your 1987 Federal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XDAT.T87   3590 ver. 87.15   [PC-Tax87 2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XHLP.T87   1583 ver. 87.15   [PC-Tax87 3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XTBL.T87   3456 ver. 87.15   [PC-Tax87 4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TAX87.BAT    531 ver. 87.15   [PC-Tax87 5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1ST   5564 ver. 87.15   [PC-Tax87 6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1040 .M87  10752 ver. 87.15   [PC-Tax87 7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1040A.M87  10668 ver. 87.15   [PC-Tax87 8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1040E.M87   2772 ver. 87.15   [PC-Tax87 9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2106 .M87   4872 ver. 87.15   [PC-Tax87 10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2441 .M87   1680 ver. 87.15   [PC-Tax87 11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3903 .M87   3528 ver. 87.15   [PC-Tax87 12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4562 .M87   7308 ver. 87.15   [PC-Tax87 13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6251 .M87   4200 ver. 87.15   [PC-Tax87 14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8615 .M87   4032 ver. 87.15   [PC-Tax87 15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APVAL.M87   1848 ver. 87.15   [PC-Tax87 16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REGIS.M87   3528 ver. 87.15   [PC-Tax87 17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A .M87   4116 ver. 87.15   [PC-Tax87 18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B .M87   3948 ver. 87.15   [PC-Tax87 19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C .M87   6468 ver. 87.15   [PC-Tax87 20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D .M87   7644 ver. 87.15   [PC-Tax87 21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E .M87   7140 ver. 87.15   [PC-Tax87 22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F .M87   6468 ver. 87.15   [PC-Tax87 23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CHSE.M87   2352 ver. 87.15   [PC-Tax87 24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SETUP.T87   1596 ver. 87.15   [PC-Tax87 25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RANS.M87   7644 ver. 87.15   [PC-Tax87 26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WS16 .M87    672 ver. 87.15   [PC-Tax87 27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WS19 .M87    420 ver. 87.15   [PC-Tax87 28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WS20 .M87   1512 ver. 87.15   [PC-Tax87 29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.ARC  31842 ver. 87.15   [PC-Tax87 30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TAX87.DOC  73001              [DOC.ARC 1 o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2242 Use this to extract the PC-TAX87.DOC from the 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e command is PKXARX DOC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