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used extensively to port files between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arge variety of other word processors on micros (PC DOS, M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P/M systems) and minis (DEC VAX, UNIX systems)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word processors (NBI, WANG, DEC Write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roblem encountered with transferring a file to Wordst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agraph reform is lost because every line has a har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The main problem with exporting Wordstar files to oth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is that Wordstar uses the high order bit to form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n-ASCII i.e. 128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of an output file from another word processor to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with the "O" option in WSCNVN. Input which meets the criteri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ft paragraph is converted to a single string of text.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rought up into Wordstar, a file reform using ^Q^Q^B1 will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with paragraph reform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ption "W" is selected, Wordstar files are convert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ions made by the user, and all the high order bit set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d to produce an ASCII file.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Carriage Returns - if Hard is selected, every line of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ended with a CRLF to make it hard. If Soft is selected,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tar soft returns within a paragraph are deleted to 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 line of text. This will normally be automatically re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aragraphs by the destinatio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Dot Commands - if Strip is selected, all dot (.)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print time forming are deleted from the file. Mail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retained as they are probably of value to be kn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word processor. If Retain is chosen, dot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Special Codes - if Strip is chosen, all of the special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to Wordstar are sripped out except 'skip to new page' and tab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 are converted to spaces on an 8 byte boundary basis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Wordstar uses tabs. If Identify is chosen then &lt;&lt;^*&gt;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for every code, where * is the Wordstar operation e.g. B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printing. It is a simple matter to Find &amp; Replace these fiel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unction of the destination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, it is suggested that you forw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raK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ratoga CA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do not contribute, please feel free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others so that they may benefit from the use of WSCN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possible to use special versions of WSCNVN to p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ifferent word processors, and retain the special prin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each automatically. Such versions are customiz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eferences and may be contracted for at a standard fee of $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matically. Such versions are customiz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references and may be contracted for at a standard fee of $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