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.COM 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:  Robert C. Evans, J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Copyright P. C. Systems Consultants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Duplicates, hereafter referred to as DD,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in MicroSoft C 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directory search for duplicate files acro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allows you to quickly check for duplication of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xed disk.  It becomes necessary to do this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in subdirectories lends itself to retain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ame file.  The advanced methods used in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or extremely fast execution, even though a run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inutes would be a vast improvement over than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n the disk and manually checking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[-bdefh] &lt;drive: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   DD =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program option design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NSI display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DOS display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check for duplicate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display only exac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ormat output for Batch fil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= display help and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format output for Batch file usage (w/mark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= any valid DOS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 = any valid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are optional and will be explained further a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form of usage for DD is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will serve as the root direct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the enter key, a program heading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Duplicates by Robert C. Evans, J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86    P. C. Systems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uld be either a statement that al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being read, or the name o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ts path as it i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directory information from the driv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assimilated into a binary tree for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After all directory information has been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the duplicates will be displayed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EXT  was found in N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/DD/YY HH:MM:SS  #BYTES  ATTRIB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.EXT is filename of file found more than o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subdirectories, N is the number of times the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MM/DD/YY HH:MM:SS is the date and time the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odified, #BYTES is the size of the file in bytes, 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s attributes, and DIRECTORY is the 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found in.  The first line, which give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and number of duplicates, appears onc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und which has duplicates.  The following 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once for each duplicat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s given in 24 hour format and the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=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=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=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=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put format is the default.  You may als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hich is useful for redirecting to a file and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for direct manipulation of the file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ypes which fit into this category.  They are chos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either the F or the 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 option lists all the duplicates found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\pathnam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'drive:' is only output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 line, but more about that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pathname\' is the directory that 'filename.ext'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This line is output once for each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option lists all the duplicates found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rive:\pathname\filename.ext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the F option but provides you with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arks on each line so that you may redirect th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a file, load the file into a wo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perform a global search and replacemen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's with one string and all the #'s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rks do not seem extremely useful at first glan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scenario which drove me to writ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is program. Having purchased an IBM XT with 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ixed disk, I was sure that I would always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ndance of on-line storage, but as most owners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know, it just isn't so.  After collecting around 15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50+ directories occupying all but 128 bytes of my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drive (a poor state affairs), I decided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ment after losing an hours worth of work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did not allow for Disk Full errors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have expedited the house cleaning process if I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names of all duplicates containing place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 could globally replace with COPY and/or DEL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 could create a .BAT which would free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fest usage of replacing the -F format speci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commands is to use DD to generate a l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out to the printer.  Then run DD with the -F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the output to a file with a .BAT extens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selectively edit to achieve the desire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be wise to inspect each file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before doing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method of cleaning up is certainly much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yping in 100 DEL statements (yes, I had over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so what if I kept an over abundance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my source code, I thought that 10 meg w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. 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check for duplicate sub-directory na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, you may specify the D option.  This would tr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name as a filename for comparison purpos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is named 'DOCUMENT.' would produce a matc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named 'DOCUMENT', no matter what path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lie in.  You will notice a differe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compared when DD is executed twic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ame conditions if one time the D option is utiliz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ime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you do not want to list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only a common name, you may specify the 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mpare the files name, size, date and ti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e the option of choosing either of the forma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and B options allow the user to choose whi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 routines will be used for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eading and program execution information.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option states you wish to use the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option is similar with the exception that BIO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utilized.  If neither the A or the B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direct screen I/O is utilized.  All 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calls at some point, so BIOS compatibility is 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 operation of this program.  Chances are g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DD will still perform correctly on an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option displays copyright information as well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idged version of the command syntax 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:PATHNAME option allows you to execute DD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le specifying another directory for us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r root directory during the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 In order to force DD to place a Drive designat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pathname you must specify on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DRIVE: option.  Displaying the drive search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default, since I felt this would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may wish to obtain a listing of the duplicat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nd subdirectory information is output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unction 02H.  This allows you to redirect th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file or a device, such as the printer.  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information as well as any error not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irectly to the screen and cannot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 printed listing of your duplicated fil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D  &gt;P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   DD  &gt;LPTx    ( where x is 1 or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consisting of your duplicated fil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D  &g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any valid path\filename.ex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st your duplicated files to the screen without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f the top of the screen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D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| is the symbol used by DOS to 'pipe' output from D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COM ( a DOS filte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f the preceding commands, you may supply D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lid command line arguments previously discuss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ould list all duplicate files and directori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ow the root directory on your C: drive which ar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using ANSI output and redirect th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D -ade C:\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redirecting/piping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ing conventions, and DOS filters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 DD has been thoroughly tested and debugged on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XT with an accompanying 10 meg fixed disk, but no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ability in any form or manner is implied or sugg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erience a NOT ENOUGH MEMORY error which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have to many files or to little RAM for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old all the directory information 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!  DD.EXE (C) 1986 P. C. Systems Consul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  This program is being market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This notice hereby gives you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copy and exchange this program and it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stip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program freely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No fee is charged for such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prior written consent of Robert Eva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lf of Personal Computer Systems 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It is distributed ONLY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hich is to include all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program and find it of use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will be appreciated. You may not use thi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ccompanying program in a commercial or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ithout paying a registration fee of $10 ($5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documentation w/source) which will stimulate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and revise this program as needed and to mo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on to developing new software and clothing and feeding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starving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estions, comments, suggestions or information o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available from P. C. Systems Consultant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C. Systems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19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ne Mountain, GA 30086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ntion: Robert E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sing I would just like to quote Mr. Bartle &amp; Mr. Jay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"Thank you for your sup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