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1978, when Ward Christenson and Randy Suess developed CBBS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 have been developed for nearly all microcomputer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s gone by, many concepts from advanced communications systems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y into microcomputer bulletin boards.  Stonehenge is such a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apabilities derived from ARPANET mailing systems, electron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on large computers, and multi-player adventure games.  We think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make Stonehenge and an IBM Personal Computer a ver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nehenge's capabilities include:  multiple message areas (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oms"), "message pointers" which keep track of unread messages for each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nd hallways which can organize rooms and users into overlapping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width formatting for user messages and helpfiles, and extensiv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reconfigurability.  Combined together, these make Stonehe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d just like to take the time here to thank many of the people who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is software, and bring it to the advanced state it is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hundreds of people have contributed to this software in on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but I would especially like to thank Kalen Browne, Bruce King, C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 Inc., Cynbe Ru Taren, and David Mitchell.  I'd also like to thank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software testers I have ever found, Bob Hagen and John Holdren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ukwila Station and Project Mercury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rospective sysop:  Welcome to the world of 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out to embark upon a great adventure.  Stonehenge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communication system.  Like all powerful tools, this system can be ab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with care, sensitivity, love, and a grain of sal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ersonal Compu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ouble-sided floppy disk drives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ynchronous communications port (we can support 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00 or 300/12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so want a printer, though this isn'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3.0 Implementations may have problems.  Contact David Bonn at 329-04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 baud)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