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programs for a variety of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1-0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54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YEARBK.EXE  27136              [PCYEARBOOK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alendar/appointment scheduler program. Appoint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up in half-hour intervals from 8am to 6:30pm. A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is also included to recording other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YEARBK.DOC   8832              [PCYEARBOOK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.COM   8710 ver. 5.12    [PRESENT 1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lide Presentation System is excellent for prep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erial you need for you next report or simila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.HLP   3360 ver. 5.12    [PRESENT 2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2PIC .COM   1086 ver. 5.12    [PRESENT 3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HELP.PIC   4096 ver. 5.12    [PRESENT 4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 .COM   1838 ver. 5.12    [PRESENT 5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.COM   1120 ver. 5.12    [PRESENT 6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 .COM   1015 ver. 5.12    [PRESENT 7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ELP.PIC   4096 ver. 5.12    [PRESENT 8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2RAS .COM    953 ver. 5.12    [PRESENT 9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.COM   5287 ver. 5.12    [PRESENT 10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.HLP  12288 ver. 5.12    [PRESENT 11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 883 ver. 5.12    [PRESENT 12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.DOC  69383 ver. 5.12    [PRESENT 13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LOCK .COM   1024 ver. 1.5     [CGA Clock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rogram which places a real time clock on you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 system. Defaults to standard time but has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4-hour) time a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LOCK .DOC   3584 ver. 1.5     [CGA Clock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.COM    512              [Color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your display attributes. This requires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.DOC   1024              [Color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.COM    654 ver. 1.00    [Cursor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he size of you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.DOC    395 ver. 1.00    [Cursor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43X80.COM    384              [43 lines with EGA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rogram which allows you to display 43 lines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ather than the normal 24) if you have an E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43X80.DOC   1250              [43 lines with EGA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AGE.EXE    896              [FLIP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ly taken from the 2/19/85 issue of PC Magazi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users with color/graphics card to use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underexploited" video pages as a scratch pad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ntic rush to copy data from your screen as it scroll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programs allow you to flip between two video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working from DOS 2.x. Especially hand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ing programs. The cursor changes shape so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AGE.DOC   1792              [FLIP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   .COM    384              [FLIP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     .COM    512              [Hercules Graphics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blanks the display after a user-defined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inactivity (screen save or burnout).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run properly on a Hercules Graphics Card. Do not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ny other 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     .DOC   2304              [Hercules Graphics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LK2.COM    384              [Monographics clock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s a clock display in the upper right corn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ochrome display. This version permits you 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ck without re-booting the system; every time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, the clock is toggled off for the dura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d back on. You can also the display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LK2.DOC    896              [Monographics clock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OLOR .COM    512              [Nocolor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PC users using a color/graphics card with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itor, this program solves the problem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ed for colors which are not visib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OLOR .DOC    640              [Nocolor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.COM    640              [Screen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both the monochrome and the color graphics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will allow you to toggle between the tw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the inactive CRT screen intact. Foreground &amp;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s on the C/G card may also be set as well as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40 and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.DOC   2176              [Screen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ORA  .EXE  11776              [Aurora Borealis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creen color attribute utility which can assign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eground, and border colors for RGB monitors.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ANSI.SYS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ORA  .DOC   1536              [Aurora Borealis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    .COM    512              [Screen Saver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es using the Timer, Video and Keyboard interru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itor activity of the system user. After period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ity (user sets the number of minutes), the vide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turned off to all monitors attach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    .DOC   2688              [Screen Saver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  .COM    128              [Split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ather fun program, this program blanks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s the cursor in the upper left corner and then di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een into four columns. Next it moves columns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e up while columns two and four are moved down.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 minor confusion if added to a friend's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avorite task, but doesn't not affect work i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  .DOC    794              [Split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2 .COM   4096              [MIRROR2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es between emulated and enhanced modes of ope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BM EGA graphics card. Self docume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2 .DOC   1024              [MIRROR2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     .EXE   6466              [SCR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lf-documenting program switches between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enhanced modes on an IBM EG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     .DOC    722              [SCR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VIEW .COM   1280 ver. 1.8     [Re-View 1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s enhanced text display capabilities for PC and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nd compatible) systems which are equipped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/Graphics Adapter (CGA). Has a 75-line screen buff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scroll through, can rapidly scroll (line or pag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) through 100-line virtual screen, offers quick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pause (with a single key stroke), etc. Wo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LS  .COM    128 ver. 1.8     [Re-View 2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UP   .COM    128 ver. 1.8     [Re-View 3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VIEW .DOC  10724 ver. 1.8     [Re-View 4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FONT.DOC    640              [Display Fonts 1 of 24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.COM    715              [Display Fonts 2 of 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 replacement screen font for C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NMP.COM    715              [Display Fonts 3 of 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ernate screen character font for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ND .COM    316              [Display Fonts 4 of 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ernate screen character font for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.COM    395              [Display Fonts 5 of 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ernate screen character font for C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.COM     20              [Display Fonts 6 of 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screen character font for CGA systems.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the display to the default characters after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ernat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SCH .COM    775              [Display Fonts 7 of 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rman screen character font for C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  .COM    776              [Display Fonts 8 of 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nch screen characters for C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  .COM    776              [Display Fonts 9 of 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alian screen characters for C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ANA  .COM    776              [Display Fonts 10 of 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nish screen character font for C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     .COM    776              [Display Fonts 11 of 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peranto screen character font for C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NG  .COM    776              [Display Fonts 12 of 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lingual screen character font for C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RIGE .COM    776              [Display Fonts 13 of 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edish screen character font for C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 .COM    776              [Display Fonts 14 of 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elandic screen character font for C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OR  .COM    776              [Display Fonts 15 of 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ish screen character font for C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ITZ.COM    776              [Display Fonts 16 of 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ss German screen character font for C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DL     .COM    776              [Display Fonts 17 of 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tch (Netherlands) screen character font for C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  .COM    776              [Display Fonts 18 of 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ernate screen character font set for C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KN     .COM    776              [Display Fonts 19 of 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ernate screen character font set for C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  .COM    718              [Display Fonts 20 of 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ernate screen character font set for C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   .COM    718              [Display Fonts 21 of 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w your own alternate screen character fon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10   .COM    316              [Display Fonts 22 of 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ernate screen character font set for C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ORAK  .COM    316              [Display Fonts 23 of 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vorak-style alternate screen character font set fo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R-A   .COM    316              [Display Fonts 24 of 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R-A style screen character font set for C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DOODLE .COM  13476 ver. 1.0     [tDOODLE 1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gned to help SysOps simplify the tedious task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text display using ANSI codes. ASseMbler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DOODLE .TXT   6784 ver. 1.0     [tDOODLE 2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DOODLE .ASM  48640 ver. 1.0     [tDOODLE 3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